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pPr>
      <w:r>
        <w:rPr>
          <w:rFonts w:cs="Garamond" w:ascii="Garamond" w:hAnsi="Garamond"/>
          <w:b/>
          <w:bCs/>
          <w:sz w:val="44"/>
          <w:szCs w:val="44"/>
        </w:rPr>
        <w:t>Seduta del giorno 08/06/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08/06/2010</w:t>
      </w:r>
    </w:p>
    <w:p>
      <w:pPr>
        <w:pStyle w:val="TextBody"/>
        <w:spacing w:lineRule="auto" w:line="360"/>
        <w:ind w:left="851" w:right="567" w:hanging="0"/>
        <w:jc w:val="both"/>
        <w:rPr/>
      </w:pPr>
      <w:r>
        <w:rPr/>
        <w:t> </w:t>
      </w:r>
    </w:p>
    <w:p>
      <w:pPr>
        <w:pStyle w:val="TextBody"/>
        <w:spacing w:lineRule="auto" w:line="360"/>
        <w:ind w:left="851" w:right="567" w:hanging="0"/>
        <w:jc w:val="both"/>
        <w:rPr/>
      </w:pPr>
      <w:r>
        <w:rPr/>
      </w:r>
    </w:p>
    <w:p>
      <w:pPr>
        <w:pStyle w:val="Normal"/>
        <w:spacing w:lineRule="auto" w:line="360"/>
        <w:jc w:val="both"/>
        <w:rPr/>
      </w:pPr>
      <w:r>
        <w:rPr/>
        <w:t>Sindaco: presente;</w:t>
      </w:r>
    </w:p>
    <w:p>
      <w:pPr>
        <w:pStyle w:val="Normal"/>
        <w:spacing w:lineRule="auto" w:line="360"/>
        <w:jc w:val="both"/>
        <w:rPr/>
      </w:pPr>
      <w:r>
        <w:rPr/>
        <w:t>Abrosino: assente;</w:t>
      </w:r>
    </w:p>
    <w:p>
      <w:pPr>
        <w:pStyle w:val="Normal"/>
        <w:spacing w:lineRule="auto" w:line="360"/>
        <w:jc w:val="both"/>
        <w:rPr/>
      </w:pPr>
      <w:r>
        <w:rPr/>
        <w:t>Anniciello: assente;</w:t>
      </w:r>
    </w:p>
    <w:p>
      <w:pPr>
        <w:pStyle w:val="Normal"/>
        <w:spacing w:lineRule="auto" w:line="360"/>
        <w:jc w:val="both"/>
        <w:rPr/>
      </w:pPr>
      <w:r>
        <w:rPr/>
        <w:t>Benincasa: assente;</w:t>
      </w:r>
    </w:p>
    <w:p>
      <w:pPr>
        <w:pStyle w:val="Normal"/>
        <w:spacing w:lineRule="auto" w:line="360"/>
        <w:jc w:val="both"/>
        <w:rPr/>
      </w:pPr>
      <w:r>
        <w:rPr/>
        <w:t>Borriello Antonio: presente;</w:t>
      </w:r>
    </w:p>
    <w:p>
      <w:pPr>
        <w:pStyle w:val="Normal"/>
        <w:spacing w:lineRule="auto" w:line="360"/>
        <w:jc w:val="both"/>
        <w:rPr/>
      </w:pPr>
      <w:r>
        <w:rPr/>
        <w:t>Borriello Ciro: presente;</w:t>
      </w:r>
    </w:p>
    <w:p>
      <w:pPr>
        <w:pStyle w:val="Normal"/>
        <w:spacing w:lineRule="auto" w:line="360"/>
        <w:jc w:val="both"/>
        <w:rPr/>
      </w:pPr>
      <w:r>
        <w:rPr/>
        <w:t>Caccavale: assente;</w:t>
      </w:r>
    </w:p>
    <w:p>
      <w:pPr>
        <w:pStyle w:val="Normal"/>
        <w:spacing w:lineRule="auto" w:line="360"/>
        <w:jc w:val="both"/>
        <w:rPr/>
      </w:pPr>
      <w:r>
        <w:rPr/>
        <w:t>Carbone: assente;</w:t>
      </w:r>
    </w:p>
    <w:p>
      <w:pPr>
        <w:pStyle w:val="Normal"/>
        <w:spacing w:lineRule="auto" w:line="360"/>
        <w:jc w:val="both"/>
        <w:rPr/>
      </w:pPr>
      <w:r>
        <w:rPr/>
        <w:t>Carotenuto: presente;</w:t>
      </w:r>
    </w:p>
    <w:p>
      <w:pPr>
        <w:pStyle w:val="Normal"/>
        <w:spacing w:lineRule="auto" w:line="360"/>
        <w:jc w:val="both"/>
        <w:rPr/>
      </w:pPr>
      <w:r>
        <w:rPr/>
        <w:t>Centanni: presente;</w:t>
      </w:r>
    </w:p>
    <w:p>
      <w:pPr>
        <w:pStyle w:val="Normal"/>
        <w:spacing w:lineRule="auto" w:line="360"/>
        <w:jc w:val="both"/>
        <w:rPr/>
      </w:pPr>
      <w:r>
        <w:rPr/>
        <w:t>Cigliano: assente;</w:t>
      </w:r>
    </w:p>
    <w:p>
      <w:pPr>
        <w:pStyle w:val="Normal"/>
        <w:spacing w:lineRule="auto" w:line="360"/>
        <w:jc w:val="both"/>
        <w:rPr/>
      </w:pPr>
      <w:r>
        <w:rPr/>
        <w:t>Cilenti: presente;</w:t>
      </w:r>
    </w:p>
    <w:p>
      <w:pPr>
        <w:pStyle w:val="Normal"/>
        <w:spacing w:lineRule="auto" w:line="360"/>
        <w:jc w:val="both"/>
        <w:rPr>
          <w:lang w:val="fr-FR"/>
        </w:rPr>
      </w:pPr>
      <w:r>
        <w:rPr>
          <w:lang w:val="fr-FR"/>
        </w:rPr>
        <w:t>De Masi: assente;</w:t>
      </w:r>
    </w:p>
    <w:p>
      <w:pPr>
        <w:pStyle w:val="Normal"/>
        <w:spacing w:lineRule="auto" w:line="360"/>
        <w:jc w:val="both"/>
        <w:rPr/>
      </w:pPr>
      <w:r>
        <w:rPr/>
        <w:t>De Simone: assente;</w:t>
      </w:r>
    </w:p>
    <w:p>
      <w:pPr>
        <w:pStyle w:val="Normal"/>
        <w:spacing w:lineRule="auto" w:line="360"/>
        <w:jc w:val="both"/>
        <w:rPr/>
      </w:pPr>
      <w:r>
        <w:rPr/>
        <w:t>D'Esposito: presente;</w:t>
      </w:r>
    </w:p>
    <w:p>
      <w:pPr>
        <w:pStyle w:val="Normal"/>
        <w:spacing w:lineRule="auto" w:line="360"/>
        <w:jc w:val="both"/>
        <w:rPr/>
      </w:pPr>
      <w:r>
        <w:rPr/>
        <w:t>Di Marzio: presente;</w:t>
      </w:r>
    </w:p>
    <w:p>
      <w:pPr>
        <w:pStyle w:val="Normal"/>
        <w:spacing w:lineRule="auto" w:line="360"/>
        <w:jc w:val="both"/>
        <w:rPr/>
      </w:pPr>
      <w:r>
        <w:rPr/>
        <w:t>Fellico: presente;</w:t>
      </w:r>
    </w:p>
    <w:p>
      <w:pPr>
        <w:pStyle w:val="Normal"/>
        <w:spacing w:lineRule="auto" w:line="360"/>
        <w:jc w:val="both"/>
        <w:rPr/>
      </w:pPr>
      <w:r>
        <w:rPr/>
        <w:t>Fiola: presente;</w:t>
      </w:r>
    </w:p>
    <w:p>
      <w:pPr>
        <w:pStyle w:val="Normal"/>
        <w:spacing w:lineRule="auto" w:line="360"/>
        <w:jc w:val="both"/>
        <w:rPr/>
      </w:pPr>
      <w:r>
        <w:rPr/>
        <w:t>Fucito: presente;</w:t>
      </w:r>
    </w:p>
    <w:p>
      <w:pPr>
        <w:pStyle w:val="Normal"/>
        <w:spacing w:lineRule="auto" w:line="360"/>
        <w:jc w:val="both"/>
        <w:rPr/>
      </w:pPr>
      <w:r>
        <w:rPr/>
        <w:t>Funaro: presente;</w:t>
      </w:r>
    </w:p>
    <w:p>
      <w:pPr>
        <w:pStyle w:val="Normal"/>
        <w:spacing w:lineRule="auto" w:line="360"/>
        <w:jc w:val="both"/>
        <w:rPr/>
      </w:pPr>
      <w:r>
        <w:rPr/>
        <w:t>Galiero: presente;</w:t>
      </w:r>
    </w:p>
    <w:p>
      <w:pPr>
        <w:pStyle w:val="Normal"/>
        <w:spacing w:lineRule="auto" w:line="360"/>
        <w:jc w:val="both"/>
        <w:rPr/>
      </w:pPr>
      <w:r>
        <w:rPr/>
        <w:t>Giordano: presente;</w:t>
      </w:r>
    </w:p>
    <w:p>
      <w:pPr>
        <w:pStyle w:val="Normal"/>
        <w:spacing w:lineRule="auto" w:line="360"/>
        <w:jc w:val="both"/>
        <w:rPr/>
      </w:pPr>
      <w:r>
        <w:rPr/>
        <w:t>Giudice: assente;</w:t>
      </w:r>
    </w:p>
    <w:p>
      <w:pPr>
        <w:pStyle w:val="Normal"/>
        <w:spacing w:lineRule="auto" w:line="360"/>
        <w:jc w:val="both"/>
        <w:rPr/>
      </w:pPr>
      <w:r>
        <w:rPr/>
        <w:t>Guerriero: presente;</w:t>
      </w:r>
    </w:p>
    <w:p>
      <w:pPr>
        <w:pStyle w:val="Normal"/>
        <w:spacing w:lineRule="auto" w:line="360"/>
        <w:jc w:val="both"/>
        <w:rPr/>
      </w:pPr>
      <w:r>
        <w:rPr/>
        <w:t>Impegno: assente;</w:t>
      </w:r>
    </w:p>
    <w:p>
      <w:pPr>
        <w:pStyle w:val="Normal"/>
        <w:spacing w:lineRule="auto" w:line="360"/>
        <w:jc w:val="both"/>
        <w:rPr/>
      </w:pPr>
      <w:r>
        <w:rPr/>
        <w:t>Lamura: assente;</w:t>
      </w:r>
    </w:p>
    <w:p>
      <w:pPr>
        <w:pStyle w:val="Normal"/>
        <w:spacing w:lineRule="auto" w:line="360"/>
        <w:jc w:val="both"/>
        <w:rPr/>
      </w:pPr>
      <w:r>
        <w:rPr/>
        <w:t>Lanzotti: assente;</w:t>
      </w:r>
    </w:p>
    <w:p>
      <w:pPr>
        <w:pStyle w:val="Normal"/>
        <w:spacing w:lineRule="auto" w:line="360"/>
        <w:jc w:val="both"/>
        <w:rPr/>
      </w:pPr>
      <w:r>
        <w:rPr/>
        <w:t>Lucci: assente;</w:t>
      </w:r>
    </w:p>
    <w:p>
      <w:pPr>
        <w:pStyle w:val="Normal"/>
        <w:spacing w:lineRule="auto" w:line="360"/>
        <w:jc w:val="both"/>
        <w:rPr/>
      </w:pPr>
      <w:r>
        <w:rPr/>
        <w:t>Lupo: presente;</w:t>
      </w:r>
    </w:p>
    <w:p>
      <w:pPr>
        <w:pStyle w:val="Normal"/>
        <w:spacing w:lineRule="auto" w:line="360"/>
        <w:jc w:val="both"/>
        <w:rPr/>
      </w:pPr>
      <w:r>
        <w:rPr/>
        <w:t>Malvano: assente;</w:t>
      </w:r>
    </w:p>
    <w:p>
      <w:pPr>
        <w:pStyle w:val="Normal"/>
        <w:spacing w:lineRule="auto" w:line="360"/>
        <w:jc w:val="both"/>
        <w:rPr/>
      </w:pPr>
      <w:r>
        <w:rPr/>
        <w:t>Mansueto: assente;</w:t>
      </w:r>
    </w:p>
    <w:p>
      <w:pPr>
        <w:pStyle w:val="Normal"/>
        <w:spacing w:lineRule="auto" w:line="360"/>
        <w:jc w:val="both"/>
        <w:rPr/>
      </w:pPr>
      <w:r>
        <w:rPr/>
        <w:t>Mastranzo: assente;</w:t>
      </w:r>
    </w:p>
    <w:p>
      <w:pPr>
        <w:pStyle w:val="Normal"/>
        <w:spacing w:lineRule="auto" w:line="360"/>
        <w:jc w:val="both"/>
        <w:rPr/>
      </w:pPr>
      <w:r>
        <w:rPr/>
        <w:t xml:space="preserve">Migliaccio: assente; </w:t>
      </w:r>
    </w:p>
    <w:p>
      <w:pPr>
        <w:pStyle w:val="Normal"/>
        <w:spacing w:lineRule="auto" w:line="360"/>
        <w:jc w:val="both"/>
        <w:rPr/>
      </w:pPr>
      <w:r>
        <w:rPr/>
        <w:t>Minisci: presente;</w:t>
      </w:r>
    </w:p>
    <w:p>
      <w:pPr>
        <w:pStyle w:val="Normal"/>
        <w:spacing w:lineRule="auto" w:line="360"/>
        <w:jc w:val="both"/>
        <w:rPr/>
      </w:pPr>
      <w:r>
        <w:rPr/>
        <w:t>Minopoli: assente;</w:t>
      </w:r>
    </w:p>
    <w:p>
      <w:pPr>
        <w:pStyle w:val="Normal"/>
        <w:spacing w:lineRule="auto" w:line="360"/>
        <w:jc w:val="both"/>
        <w:rPr/>
      </w:pPr>
      <w:r>
        <w:rPr/>
        <w:t>Monaco: assente;</w:t>
      </w:r>
    </w:p>
    <w:p>
      <w:pPr>
        <w:pStyle w:val="Normal"/>
        <w:spacing w:lineRule="auto" w:line="360"/>
        <w:jc w:val="both"/>
        <w:rPr/>
      </w:pPr>
      <w:r>
        <w:rPr/>
        <w:t>Montemarano: assente;</w:t>
      </w:r>
    </w:p>
    <w:p>
      <w:pPr>
        <w:pStyle w:val="Normal"/>
        <w:spacing w:lineRule="auto" w:line="360"/>
        <w:jc w:val="both"/>
        <w:rPr/>
      </w:pPr>
      <w:r>
        <w:rPr/>
        <w:t>Moretto: presente;</w:t>
      </w:r>
    </w:p>
    <w:p>
      <w:pPr>
        <w:pStyle w:val="Normal"/>
        <w:spacing w:lineRule="auto" w:line="360"/>
        <w:jc w:val="both"/>
        <w:rPr/>
      </w:pPr>
      <w:r>
        <w:rPr/>
        <w:t>Moxedano: presente;</w:t>
      </w:r>
    </w:p>
    <w:p>
      <w:pPr>
        <w:pStyle w:val="Normal"/>
        <w:spacing w:lineRule="auto" w:line="360"/>
        <w:jc w:val="both"/>
        <w:rPr/>
      </w:pPr>
      <w:r>
        <w:rPr/>
        <w:t>Nicodemo: presente;</w:t>
      </w:r>
    </w:p>
    <w:p>
      <w:pPr>
        <w:pStyle w:val="Normal"/>
        <w:spacing w:lineRule="auto" w:line="360"/>
        <w:jc w:val="both"/>
        <w:rPr/>
      </w:pPr>
      <w:r>
        <w:rPr/>
        <w:t xml:space="preserve">Nonno: assente; </w:t>
      </w:r>
    </w:p>
    <w:p>
      <w:pPr>
        <w:pStyle w:val="Normal"/>
        <w:spacing w:lineRule="auto" w:line="360"/>
        <w:jc w:val="both"/>
        <w:rPr/>
      </w:pPr>
      <w:r>
        <w:rPr/>
        <w:t>Palladino: presente;</w:t>
      </w:r>
    </w:p>
    <w:p>
      <w:pPr>
        <w:pStyle w:val="Normal"/>
        <w:spacing w:lineRule="auto" w:line="360"/>
        <w:jc w:val="both"/>
        <w:rPr/>
      </w:pPr>
      <w:r>
        <w:rPr/>
        <w:t>Palmieri: assente;</w:t>
      </w:r>
    </w:p>
    <w:p>
      <w:pPr>
        <w:pStyle w:val="Normal"/>
        <w:spacing w:lineRule="auto" w:line="360"/>
        <w:jc w:val="both"/>
        <w:rPr/>
      </w:pPr>
      <w:r>
        <w:rPr/>
        <w:t>Palomba: assente;</w:t>
      </w:r>
    </w:p>
    <w:p>
      <w:pPr>
        <w:pStyle w:val="Normal"/>
        <w:spacing w:lineRule="auto" w:line="360"/>
        <w:jc w:val="both"/>
        <w:rPr/>
      </w:pPr>
      <w:r>
        <w:rPr/>
        <w:t>Parisi: presente;</w:t>
      </w:r>
    </w:p>
    <w:p>
      <w:pPr>
        <w:pStyle w:val="Normal"/>
        <w:spacing w:lineRule="auto" w:line="360"/>
        <w:jc w:val="both"/>
        <w:rPr/>
      </w:pPr>
      <w:r>
        <w:rPr/>
        <w:t>Renzullo: assente;</w:t>
      </w:r>
    </w:p>
    <w:p>
      <w:pPr>
        <w:pStyle w:val="Normal"/>
        <w:spacing w:lineRule="auto" w:line="360"/>
        <w:jc w:val="both"/>
        <w:rPr/>
      </w:pPr>
      <w:r>
        <w:rPr/>
        <w:t>Russo: presente;</w:t>
      </w:r>
    </w:p>
    <w:p>
      <w:pPr>
        <w:pStyle w:val="Normal"/>
        <w:spacing w:lineRule="auto" w:line="360"/>
        <w:jc w:val="both"/>
        <w:rPr/>
      </w:pPr>
      <w:r>
        <w:rPr/>
        <w:t>Sannino Gaetano: presente;</w:t>
      </w:r>
    </w:p>
    <w:p>
      <w:pPr>
        <w:pStyle w:val="Normal"/>
        <w:spacing w:lineRule="auto" w:line="360"/>
        <w:jc w:val="both"/>
        <w:rPr/>
      </w:pPr>
      <w:r>
        <w:rPr/>
        <w:t>Sannino Pasquale: presente;</w:t>
      </w:r>
    </w:p>
    <w:p>
      <w:pPr>
        <w:pStyle w:val="Normal"/>
        <w:spacing w:lineRule="auto" w:line="360"/>
        <w:jc w:val="both"/>
        <w:rPr/>
      </w:pPr>
      <w:r>
        <w:rPr/>
        <w:t>Santoro: assente;</w:t>
      </w:r>
    </w:p>
    <w:p>
      <w:pPr>
        <w:pStyle w:val="Normal"/>
        <w:spacing w:lineRule="auto" w:line="360"/>
        <w:jc w:val="both"/>
        <w:rPr/>
      </w:pPr>
      <w:r>
        <w:rPr/>
        <w:t>Scala: assente;</w:t>
      </w:r>
    </w:p>
    <w:p>
      <w:pPr>
        <w:pStyle w:val="Normal"/>
        <w:spacing w:lineRule="auto" w:line="360"/>
        <w:jc w:val="both"/>
        <w:rPr/>
      </w:pPr>
      <w:r>
        <w:rPr/>
        <w:t>Schifone: assente;</w:t>
      </w:r>
    </w:p>
    <w:p>
      <w:pPr>
        <w:pStyle w:val="Normal"/>
        <w:spacing w:lineRule="auto" w:line="360"/>
        <w:jc w:val="both"/>
        <w:rPr/>
      </w:pPr>
      <w:r>
        <w:rPr/>
        <w:t>Signoriello: assente;</w:t>
      </w:r>
    </w:p>
    <w:p>
      <w:pPr>
        <w:pStyle w:val="Normal"/>
        <w:spacing w:lineRule="auto" w:line="360"/>
        <w:jc w:val="both"/>
        <w:rPr/>
      </w:pPr>
      <w:r>
        <w:rPr/>
        <w:t>Simeone: presente;</w:t>
      </w:r>
    </w:p>
    <w:p>
      <w:pPr>
        <w:pStyle w:val="Normal"/>
        <w:spacing w:lineRule="auto" w:line="360"/>
        <w:jc w:val="both"/>
        <w:rPr/>
      </w:pPr>
      <w:r>
        <w:rPr/>
        <w:t>Variale Ciro: assente;</w:t>
      </w:r>
    </w:p>
    <w:p>
      <w:pPr>
        <w:pStyle w:val="Normal"/>
        <w:spacing w:lineRule="auto" w:line="360"/>
        <w:jc w:val="both"/>
        <w:rPr/>
      </w:pPr>
      <w:r>
        <w:rPr/>
        <w:t>Variale Salvatore: assente;</w:t>
      </w:r>
    </w:p>
    <w:p>
      <w:pPr>
        <w:pStyle w:val="Normal"/>
        <w:spacing w:lineRule="auto" w:line="360"/>
        <w:jc w:val="both"/>
        <w:rPr/>
      </w:pPr>
      <w:r>
        <w:rPr/>
        <w:t>Venanzoni: presente;</w:t>
      </w:r>
    </w:p>
    <w:p>
      <w:pPr>
        <w:pStyle w:val="Normal"/>
        <w:spacing w:lineRule="auto" w:line="360"/>
        <w:jc w:val="both"/>
        <w:rPr/>
      </w:pPr>
      <w:r>
        <w:rPr/>
        <w:t>Verde: presente;</w:t>
      </w:r>
    </w:p>
    <w:p>
      <w:pPr>
        <w:pStyle w:val="Normal"/>
        <w:spacing w:lineRule="auto" w:line="360"/>
        <w:jc w:val="both"/>
        <w:rPr/>
      </w:pPr>
      <w:r>
        <w:rPr/>
        <w:t>Vitobello: assente;</w:t>
      </w:r>
    </w:p>
    <w:p>
      <w:pPr>
        <w:pStyle w:val="Normal"/>
        <w:spacing w:lineRule="auto" w:line="360"/>
        <w:jc w:val="both"/>
        <w:rPr/>
      </w:pPr>
      <w:r>
        <w:rPr/>
        <w:t xml:space="preserve">Zimbaldi: assente  </w:t>
      </w:r>
    </w:p>
    <w:p>
      <w:pPr>
        <w:pStyle w:val="Heading1"/>
        <w:spacing w:lineRule="auto" w:line="360"/>
        <w:jc w:val="both"/>
        <w:rPr/>
      </w:pPr>
      <w:bookmarkStart w:id="0" w:name="__RefHeading___Toc263851087"/>
      <w:r>
        <w:rPr/>
        <w:t>PRESIDENTE MORETTO</w:t>
      </w:r>
      <w:bookmarkEnd w:id="0"/>
      <w:r>
        <w:rPr/>
        <w:t xml:space="preserve"> </w:t>
      </w:r>
    </w:p>
    <w:p>
      <w:pPr>
        <w:pStyle w:val="Normal"/>
        <w:spacing w:lineRule="auto" w:line="360"/>
        <w:jc w:val="both"/>
        <w:rPr/>
      </w:pPr>
      <w:r>
        <w:rPr/>
        <w:t>Richiamiamo gli assenti.</w:t>
      </w:r>
    </w:p>
    <w:p>
      <w:pPr>
        <w:pStyle w:val="Normal"/>
        <w:spacing w:lineRule="auto" w:line="360"/>
        <w:jc w:val="both"/>
        <w:rPr/>
      </w:pPr>
      <w:r>
        <w:rPr/>
        <w:t>Alvino: assente;</w:t>
      </w:r>
    </w:p>
    <w:p>
      <w:pPr>
        <w:pStyle w:val="Normal"/>
        <w:spacing w:lineRule="auto" w:line="360"/>
        <w:jc w:val="both"/>
        <w:rPr/>
      </w:pPr>
      <w:r>
        <w:rPr/>
        <w:t>Ambrosino: assente;</w:t>
      </w:r>
    </w:p>
    <w:p>
      <w:pPr>
        <w:pStyle w:val="Normal"/>
        <w:spacing w:lineRule="auto" w:line="360"/>
        <w:jc w:val="both"/>
        <w:rPr/>
      </w:pPr>
      <w:r>
        <w:rPr/>
        <w:t xml:space="preserve">Anniciello: presente;  </w:t>
      </w:r>
    </w:p>
    <w:p>
      <w:pPr>
        <w:pStyle w:val="Normal"/>
        <w:spacing w:lineRule="auto" w:line="360"/>
        <w:jc w:val="both"/>
        <w:rPr/>
      </w:pPr>
      <w:r>
        <w:rPr/>
        <w:t xml:space="preserve">Benincasa: assente; </w:t>
      </w:r>
    </w:p>
    <w:p>
      <w:pPr>
        <w:pStyle w:val="Normal"/>
        <w:spacing w:lineRule="auto" w:line="360"/>
        <w:jc w:val="both"/>
        <w:rPr/>
      </w:pPr>
      <w:r>
        <w:rPr/>
        <w:t>Caccavale: assente;</w:t>
      </w:r>
    </w:p>
    <w:p>
      <w:pPr>
        <w:pStyle w:val="Normal"/>
        <w:spacing w:lineRule="auto" w:line="360"/>
        <w:jc w:val="both"/>
        <w:rPr/>
      </w:pPr>
      <w:r>
        <w:rPr/>
        <w:t>Carbone: assente;</w:t>
      </w:r>
    </w:p>
    <w:p>
      <w:pPr>
        <w:pStyle w:val="Normal"/>
        <w:spacing w:lineRule="auto" w:line="360"/>
        <w:jc w:val="both"/>
        <w:rPr/>
      </w:pPr>
      <w:r>
        <w:rPr/>
        <w:t>Cigliano: assente;</w:t>
      </w:r>
    </w:p>
    <w:p>
      <w:pPr>
        <w:pStyle w:val="Normal"/>
        <w:spacing w:lineRule="auto" w:line="360"/>
        <w:jc w:val="both"/>
        <w:rPr/>
      </w:pPr>
      <w:r>
        <w:rPr/>
        <w:t>De Masi: assente;</w:t>
      </w:r>
    </w:p>
    <w:p>
      <w:pPr>
        <w:pStyle w:val="Normal"/>
        <w:spacing w:lineRule="auto" w:line="360"/>
        <w:jc w:val="both"/>
        <w:rPr/>
      </w:pPr>
      <w:r>
        <w:rPr/>
        <w:t>De Simone: assente;</w:t>
      </w:r>
    </w:p>
    <w:p>
      <w:pPr>
        <w:pStyle w:val="Normal"/>
        <w:spacing w:lineRule="auto" w:line="360"/>
        <w:jc w:val="both"/>
        <w:rPr/>
      </w:pPr>
      <w:r>
        <w:rPr/>
        <w:t xml:space="preserve">Giudice: assente;  </w:t>
      </w:r>
    </w:p>
    <w:p>
      <w:pPr>
        <w:pStyle w:val="Normal"/>
        <w:spacing w:lineRule="auto" w:line="360"/>
        <w:jc w:val="both"/>
        <w:rPr/>
      </w:pPr>
      <w:r>
        <w:rPr/>
        <w:t xml:space="preserve">Impegno: presente; </w:t>
      </w:r>
    </w:p>
    <w:p>
      <w:pPr>
        <w:pStyle w:val="Normal"/>
        <w:spacing w:lineRule="auto" w:line="360"/>
        <w:jc w:val="both"/>
        <w:rPr/>
      </w:pPr>
      <w:r>
        <w:rPr/>
        <w:t>Lamura: assente;</w:t>
      </w:r>
    </w:p>
    <w:p>
      <w:pPr>
        <w:pStyle w:val="Normal"/>
        <w:spacing w:lineRule="auto" w:line="360"/>
        <w:jc w:val="both"/>
        <w:rPr/>
      </w:pPr>
      <w:r>
        <w:rPr/>
        <w:t>Lanzotti: assente;</w:t>
      </w:r>
    </w:p>
    <w:p>
      <w:pPr>
        <w:pStyle w:val="Normal"/>
        <w:spacing w:lineRule="auto" w:line="360"/>
        <w:jc w:val="both"/>
        <w:rPr/>
      </w:pPr>
      <w:r>
        <w:rPr/>
        <w:t>Lucci: assente;</w:t>
      </w:r>
    </w:p>
    <w:p>
      <w:pPr>
        <w:pStyle w:val="Normal"/>
        <w:spacing w:lineRule="auto" w:line="360"/>
        <w:jc w:val="both"/>
        <w:rPr/>
      </w:pPr>
      <w:r>
        <w:rPr/>
        <w:t>Lupo: assente;</w:t>
      </w:r>
    </w:p>
    <w:p>
      <w:pPr>
        <w:pStyle w:val="Normal"/>
        <w:spacing w:lineRule="auto" w:line="360"/>
        <w:jc w:val="both"/>
        <w:rPr/>
      </w:pPr>
      <w:r>
        <w:rPr/>
        <w:t>Malvano: assente;</w:t>
      </w:r>
    </w:p>
    <w:p>
      <w:pPr>
        <w:pStyle w:val="Normal"/>
        <w:spacing w:lineRule="auto" w:line="360"/>
        <w:jc w:val="both"/>
        <w:rPr/>
      </w:pPr>
      <w:r>
        <w:rPr/>
        <w:t>Mansueto: assente;</w:t>
      </w:r>
    </w:p>
    <w:p>
      <w:pPr>
        <w:pStyle w:val="Normal"/>
        <w:spacing w:lineRule="auto" w:line="360"/>
        <w:jc w:val="both"/>
        <w:rPr/>
      </w:pPr>
      <w:r>
        <w:rPr/>
        <w:t>Mastranzo: assente;</w:t>
      </w:r>
    </w:p>
    <w:p>
      <w:pPr>
        <w:pStyle w:val="Normal"/>
        <w:spacing w:lineRule="auto" w:line="360"/>
        <w:jc w:val="both"/>
        <w:rPr/>
      </w:pPr>
      <w:r>
        <w:rPr/>
        <w:t xml:space="preserve">Migliaccio: assente; </w:t>
      </w:r>
    </w:p>
    <w:p>
      <w:pPr>
        <w:pStyle w:val="Normal"/>
        <w:spacing w:lineRule="auto" w:line="360"/>
        <w:jc w:val="both"/>
        <w:rPr/>
      </w:pPr>
      <w:r>
        <w:rPr/>
        <w:t>Minopoli: assente;</w:t>
      </w:r>
    </w:p>
    <w:p>
      <w:pPr>
        <w:pStyle w:val="Normal"/>
        <w:spacing w:lineRule="auto" w:line="360"/>
        <w:jc w:val="both"/>
        <w:rPr/>
      </w:pPr>
      <w:r>
        <w:rPr/>
        <w:t>Monaco: assente;</w:t>
      </w:r>
    </w:p>
    <w:p>
      <w:pPr>
        <w:pStyle w:val="Normal"/>
        <w:spacing w:lineRule="auto" w:line="360"/>
        <w:jc w:val="both"/>
        <w:rPr/>
      </w:pPr>
      <w:r>
        <w:rPr/>
        <w:t>Montemarano: assente;</w:t>
      </w:r>
    </w:p>
    <w:p>
      <w:pPr>
        <w:pStyle w:val="Normal"/>
        <w:spacing w:lineRule="auto" w:line="360"/>
        <w:jc w:val="both"/>
        <w:rPr/>
      </w:pPr>
      <w:r>
        <w:rPr/>
        <w:t xml:space="preserve">Nonno: assente; </w:t>
      </w:r>
    </w:p>
    <w:p>
      <w:pPr>
        <w:pStyle w:val="Normal"/>
        <w:spacing w:lineRule="auto" w:line="360"/>
        <w:jc w:val="both"/>
        <w:rPr/>
      </w:pPr>
      <w:r>
        <w:rPr/>
        <w:t>Palmieri: assente;</w:t>
      </w:r>
    </w:p>
    <w:p>
      <w:pPr>
        <w:pStyle w:val="Normal"/>
        <w:spacing w:lineRule="auto" w:line="360"/>
        <w:jc w:val="both"/>
        <w:rPr/>
      </w:pPr>
      <w:r>
        <w:rPr/>
        <w:t>Palomba: assente;</w:t>
      </w:r>
    </w:p>
    <w:p>
      <w:pPr>
        <w:pStyle w:val="Normal"/>
        <w:spacing w:lineRule="auto" w:line="360"/>
        <w:jc w:val="both"/>
        <w:rPr/>
      </w:pPr>
      <w:r>
        <w:rPr/>
        <w:t>Renzullo: assente;</w:t>
      </w:r>
    </w:p>
    <w:p>
      <w:pPr>
        <w:pStyle w:val="Normal"/>
        <w:spacing w:lineRule="auto" w:line="360"/>
        <w:jc w:val="both"/>
        <w:rPr/>
      </w:pPr>
      <w:r>
        <w:rPr/>
        <w:t xml:space="preserve">Santoro: assente;  </w:t>
      </w:r>
    </w:p>
    <w:p>
      <w:pPr>
        <w:pStyle w:val="Normal"/>
        <w:spacing w:lineRule="auto" w:line="360"/>
        <w:jc w:val="both"/>
        <w:rPr/>
      </w:pPr>
      <w:r>
        <w:rPr/>
        <w:t>Scala: assente;</w:t>
      </w:r>
    </w:p>
    <w:p>
      <w:pPr>
        <w:pStyle w:val="Normal"/>
        <w:spacing w:lineRule="auto" w:line="360"/>
        <w:jc w:val="both"/>
        <w:rPr/>
      </w:pPr>
      <w:r>
        <w:rPr/>
        <w:t>Schifone: assente;</w:t>
      </w:r>
    </w:p>
    <w:p>
      <w:pPr>
        <w:pStyle w:val="Normal"/>
        <w:spacing w:lineRule="auto" w:line="360"/>
        <w:jc w:val="both"/>
        <w:rPr/>
      </w:pPr>
      <w:r>
        <w:rPr/>
        <w:t>Signoriello: assente;</w:t>
      </w:r>
    </w:p>
    <w:p>
      <w:pPr>
        <w:pStyle w:val="Normal"/>
        <w:spacing w:lineRule="auto" w:line="360"/>
        <w:jc w:val="both"/>
        <w:rPr/>
      </w:pPr>
      <w:r>
        <w:rPr/>
        <w:t>Variale Ciro: assente;</w:t>
      </w:r>
    </w:p>
    <w:p>
      <w:pPr>
        <w:pStyle w:val="Normal"/>
        <w:spacing w:lineRule="auto" w:line="360"/>
        <w:jc w:val="both"/>
        <w:rPr/>
      </w:pPr>
      <w:r>
        <w:rPr/>
        <w:t>Variale Salvatore: assente;</w:t>
      </w:r>
    </w:p>
    <w:p>
      <w:pPr>
        <w:pStyle w:val="Normal"/>
        <w:spacing w:lineRule="auto" w:line="360"/>
        <w:jc w:val="both"/>
        <w:rPr/>
      </w:pPr>
      <w:r>
        <w:rPr/>
        <w:t>Vitobello: assente.</w:t>
      </w:r>
    </w:p>
    <w:p>
      <w:pPr>
        <w:pStyle w:val="Heading1"/>
        <w:spacing w:lineRule="auto" w:line="360"/>
        <w:jc w:val="both"/>
        <w:rPr/>
      </w:pPr>
      <w:bookmarkStart w:id="1" w:name="__RefHeading___Toc263851088"/>
      <w:r>
        <w:rPr/>
        <w:t>PRESIDENTE IMPEGNO</w:t>
      </w:r>
      <w:bookmarkEnd w:id="1"/>
      <w:r>
        <w:rPr/>
        <w:t xml:space="preserve">  </w:t>
      </w:r>
    </w:p>
    <w:p>
      <w:pPr>
        <w:pStyle w:val="Normal"/>
        <w:spacing w:lineRule="auto" w:line="360"/>
        <w:jc w:val="both"/>
        <w:rPr/>
      </w:pPr>
      <w:r>
        <w:rPr/>
        <w:t xml:space="preserve">Sono presenti 31 Consiglieri  su 61, La seduta è valida. Nomino scrutatori il Consigliere Funaro, il Consigliere Nicodemo e il Consigliere Moretto. Hanno giustificato la loro assenza il Consigliere Alvino, l’Assessore Riccio e Nasti.  </w:t>
      </w:r>
    </w:p>
    <w:p>
      <w:pPr>
        <w:pStyle w:val="Normal"/>
        <w:spacing w:lineRule="auto" w:line="360"/>
        <w:jc w:val="both"/>
        <w:rPr/>
      </w:pPr>
      <w:r>
        <w:rPr/>
        <w:t xml:space="preserve">La parola al Consigliere Fucito, ai sensi dell’articolo 37. </w:t>
      </w:r>
    </w:p>
    <w:p>
      <w:pPr>
        <w:pStyle w:val="Heading1"/>
        <w:spacing w:lineRule="auto" w:line="360"/>
        <w:jc w:val="both"/>
        <w:rPr/>
      </w:pPr>
      <w:bookmarkStart w:id="2" w:name="__RefHeading___Toc263851089"/>
      <w:r>
        <w:rPr/>
        <w:t>CONSIGLIERE FUCITO</w:t>
      </w:r>
      <w:bookmarkEnd w:id="2"/>
      <w:r>
        <w:rPr/>
        <w:t xml:space="preserve">  </w:t>
      </w:r>
    </w:p>
    <w:p>
      <w:pPr>
        <w:pStyle w:val="Normal"/>
        <w:spacing w:lineRule="auto" w:line="360"/>
        <w:jc w:val="both"/>
        <w:rPr/>
      </w:pPr>
      <w:r>
        <w:rPr/>
        <w:t>Presidente, innanzitutto, nel corso del dibattito di ieri io mi ero…</w:t>
      </w:r>
    </w:p>
    <w:p>
      <w:pPr>
        <w:pStyle w:val="Heading1"/>
        <w:spacing w:lineRule="auto" w:line="360"/>
        <w:jc w:val="both"/>
        <w:rPr/>
      </w:pPr>
      <w:r>
        <w:rPr/>
        <w:t xml:space="preserve">PRESIDENTE IMPEGNO  </w:t>
      </w:r>
    </w:p>
    <w:p>
      <w:pPr>
        <w:pStyle w:val="Normal"/>
        <w:spacing w:lineRule="auto" w:line="360"/>
        <w:jc w:val="both"/>
        <w:rPr/>
      </w:pPr>
      <w:r>
        <w:rPr/>
        <w:t xml:space="preserve">Il Consiglio è iniziato, ho dato la parola al Consigliere Fucito, ai sensi dell’articolo 37 del Regolamento. Prego.  </w:t>
      </w:r>
    </w:p>
    <w:p>
      <w:pPr>
        <w:pStyle w:val="Heading1"/>
        <w:spacing w:lineRule="auto" w:line="360"/>
        <w:jc w:val="both"/>
        <w:rPr/>
      </w:pPr>
      <w:r>
        <w:rPr/>
        <w:t xml:space="preserve">CONSIGLIERE FUCITO </w:t>
      </w:r>
    </w:p>
    <w:p>
      <w:pPr>
        <w:pStyle w:val="Normal"/>
        <w:spacing w:lineRule="auto" w:line="360"/>
        <w:jc w:val="both"/>
        <w:rPr/>
      </w:pPr>
      <w:r>
        <w:rPr/>
        <w:t xml:space="preserve">Presidente, nel corso del dibattito che si è sviluppato ieri, anch’io desideravo dire una breve cosa, ma occuperò il tempo di questo articolo 37 per un altro argomento, per un invito al Consiglio, al Sindaco e alla Giunta. Per flash la polemica che si è tenuta riguardo il concorso, badi Sindaco che io sarei il primo di quelli che ha esternato delle forti perplessità anche a mezzo stampa, poi ci sono giornali che ne parlano e altri no, ma questo non è il mio preciso compito, non andando in Procura perché per cultura mia si va in Procura quando si avvisa il reato e non sta a me e non l’ho ravvisato, ma perché ho mosso dei rilievi. Ora i colleghi Consiglieri hanno parlato della modalità nel corso della prova, del suo svolgimento etc., mi si permetta di dire che questo è secondario. Mi si permetta di dire che questo è secondario, per il semplice motivo che l’Assessore Ammaturo che ringrazio aveva dato garanzie di alcune procedure. Io la ringrazio, perché sono sicuro che così ella ha appreso, tuttavia vi sono dei particolari che credo non diano piena chiarezza dello svolgimento della prova. Mi spiego meglio, vincere il dubbio che qualcuno possa sapere prima qual è il compito è dare scientifica prova che la traccia la si sta svolgendo in quel preciso momento. C’è stata scientifica prova? Vincere il dubbio che qualcuno possa cambiare foglio o quello che sia, significa fare in modo che ognuno abbia la correzione del compito nel momento in cui l’ha fatto, con relativa apposizione di codice. Poi c’è chi dirà che c’è stato il padre, il figlio, il cellulare, etc., queste scusatemi sono tutti elementi di colore, perché in quel tempo dato, nei 40 minuti sfido chiunque a rintracciare chicchessia o se lo riuscisse a fare, dovrebbe farlo 4 volte di seguito e io non credo che lì sia il nodo critico. Se criticità c’è stata cortesemente alle prossime prove, come ci era stato detto ci sia, io l’avevo chiesto, un esperto informatico del Comune, Sindaco, ne abbiamo tanti, uno solo, che dia scientificamente contezza che il sorteggio della prova si sta facendo in quel momento, altrimenti potrebbe essere fatto anche il mese prima. Solo questo, poi nella parte finale si era detto che c’era l’attribuzione del codice e ci sia, io chiedevo soltanto questo che una procedura fosse scientificamente garantita quando inizia e quando si conclude. Poi non capisco perché tanti colleghi esperti invece chiedono chiarimenti su come possa concretamente svolgersi una prova, ma come si può svolgere una prova con 3 mila individui, certo con degli elementi di confusione, ma quelli ci possono stare, ci sono sempre stati, ma la linearità è garantita nella scientificità del percorso. Poiché ricordo che in precedenti concorsi, Sindaco, lei sa quando si fa un compito si ha l’attribuzione di un codice, sa che in precedenti concorsi si sono sfidate le regole della matematica, cioè le figure abilitate avevano il codice consecutivo, una possibilità su miliardi che pure si è verificata nelle pubbliche selezioni. Allora io volevo parlare soltanto di questo. L’Assessore ha anche sostenuto questi argomenti è chiaro che in una città nella quale si parla molto dei titoli ma poco del merito effettivo, non ho dubbi che ella stessa abbia avuto qualche difficoltà a inverare con un’organizzazione così mastodontica questi piccoli elementi che però erano di chiarezza totale. Mi scuso dopo questi minuti per chiederle, Sindaco, di intervenire su una questione. Oggi i lavoratori della Tirrenia hanno un presidio a Rione Siringano e di qui a poco, nel pomeriggio avranno una manifestazione a Torre del Greco. Nel piano del Governo che ha già previsto la dismissione di alcune importantissime aziende del collegamento marittimo, penso alla stessa Caremar vi è un piano un’aggiudicazione a privati della Tirrenia che prevede già 250 esuberi, mentre vi sono, come dire imprenditori che si stanno cimentando nell’aggiudicazione della Tirrenia, mi si consenta, alcuni sinceramente improbabili, le sorti di un trasporto marittimo che è strutturato e connaturato nella nostra città, la manifestazione si tiene a Torre del Greco perché lì risiedono l’80% dei lavoratori, ma la Tirrenia, le navi, i collegamenti con le isole, con la Sicilia appartengono alla città di Napoli, alla storia di questa città, del suo porto e della dignità dei lavoratori che per lunghi anni hanno tenuto in piedi un’azienda di tutto rispetto, di primo livello nel collegamento marittimo. Ebbene 250 esuberi, si annuncia una gara dentro la quale le condizioni di lavoro che oggi sono proposte a Pomigliano, incredibili e inverosimili potrebbero essere soltanto il biglietto da visita per i lavoratori della Tirrenia. Il giorno 16, Sindaco, si terrà un incontro al Ministero e questi lavoratori, mi sembra di capire che sono assolutamente soli. Pensiamo quanto si è parlato in Italia dell’Alitalia e giustamente, pensiamo quanto sono state importanti le vertenze nelle aziende strategiche della Campania e del nostro Paese e pensiamo quanto è il silenzio intorno alla società Tirrenia. Rischiano di saltare 250 posti di lavoro, rischia di saltare la qualità di un servizio che sino a ieri è stato pubblico, che per del moltiplicarsi del traffico aereo ha tenuto in contatto Napoli e la Sicilia. Rischia di saltare tutto ciò nel silenzio e nella acquiescenza delle istituzioni governative da pochi giorni regionali, ma provinciali, insomma il silenzio è totalmente assordante. Del resto il Presidente Cesaro starà cercando qualche assessore che si occupi di questi argomenti vedendo Repubblica, può essere che stia facendo ancora serbatoio delle frequentatrici di Palazzo Grazioli, chissà se ci riuscirà, ma nel frattempo la realtà va avanti e altra azienda importante per la città di Napoli rischia di chiudere o in ogni caso 250 persone che si assommano ai prepensionamenti, che si assommano ai cassaintegrati rischiano seriamente di perdere il posto di lavoro. Le chiedo Sindaco,, nel silenzio di tutte le istituzioni, non parla la provincia di Napoli, non parla la Regione, non parlano i Governi, c’era un parlamentare della Repubblica che è impegnato a rilevare la compagnia Tirrenia, un megalomane della prima ora che si impossessò del simbolo di Forza Italia, pensate costui come possa gestire l’azienda di trasporti marittimi Tirrenia in questo squallore, in questa desolazione, in questa privazione delle energie e delle intelligenze, mi faccio portatore di una richiesta dei lavoratori. Il Sindaco di Napoli dica qualcosa, solo il Sindaco di Napoli, visto che sul terreno democratico e della cultura del lavoro, non a suo demerito Sindaco, Per carità, ma per constatazione oggettiva, non è rimasto nessuno, il Sindaco faccia levare il suo grido di vicinanza ai lavoratori e di riconoscimento della preziosità di questo servizio che è connaturato alla storia di Napoli, del trasporto marittimo, del collegamento, dei collegamenti con le isole, con la Sicilia, di una società di così antico lustro e di così antica storia. </w:t>
      </w:r>
    </w:p>
    <w:p>
      <w:pPr>
        <w:pStyle w:val="Heading1"/>
        <w:rPr/>
      </w:pPr>
      <w:r>
        <w:rPr/>
        <w:t xml:space="preserve">PRESIDENTE IMPEGNO  </w:t>
      </w:r>
    </w:p>
    <w:p>
      <w:pPr>
        <w:pStyle w:val="Normal"/>
        <w:spacing w:lineRule="auto" w:line="360"/>
        <w:jc w:val="both"/>
        <w:rPr/>
      </w:pPr>
      <w:r>
        <w:rPr/>
        <w:t xml:space="preserve">Grazie Consigliere Fucito.  </w:t>
      </w:r>
    </w:p>
    <w:p>
      <w:pPr>
        <w:pStyle w:val="Normal"/>
        <w:spacing w:lineRule="auto" w:line="360"/>
        <w:jc w:val="both"/>
        <w:rPr/>
      </w:pPr>
      <w:r>
        <w:rPr/>
        <w:t xml:space="preserve">La parola al Consigliere Ambrosino, ai sensi dell’articolo 37 del Regolamento.  </w:t>
      </w:r>
    </w:p>
    <w:p>
      <w:pPr>
        <w:pStyle w:val="Heading1"/>
        <w:rPr/>
      </w:pPr>
      <w:r>
        <w:rPr/>
        <w:t xml:space="preserve">CONSIGLIERE AMBROSINO  </w:t>
      </w:r>
    </w:p>
    <w:p>
      <w:pPr>
        <w:pStyle w:val="Normal"/>
        <w:spacing w:lineRule="auto" w:line="360"/>
        <w:jc w:val="both"/>
        <w:rPr/>
      </w:pPr>
      <w:r>
        <w:rPr/>
        <w:t xml:space="preserve">Al Sindaco che ieri si è espressa sul concorso e ci ha comunicato una sua perplessità che era quella che i concorrenti, quelli più cinici, probabilmente, sono stati avvantaggiati rispetto a quelli più ansiosi, un’osservazione, se mi consente signor Sindaco, che si unisce alle altre perplessità espressa dai miei colleghi Consiglieri Comunali. Voglio ricordare, mi sembra il caso, perché nessuno l’ha fatto fino a questo momento, che l’anno scorso nel mio ufficio si presentarono un certo numero di ragazzi e ragazze che avevano partecipato al concorso del consorzio dei trasporti pubblici del CTP bandito dalla Provincia i quali mi esprimevano, un po’ come sta succedendo adesso, le loro numerose perplessità su quello che era successo proprio nella fase… Presidente per cortesia però.  </w:t>
      </w:r>
    </w:p>
    <w:p>
      <w:pPr>
        <w:pStyle w:val="Heading1"/>
        <w:rPr/>
      </w:pPr>
      <w:r>
        <w:rPr/>
        <w:t xml:space="preserve">PRESIDENTE IMPEGNO  </w:t>
      </w:r>
    </w:p>
    <w:p>
      <w:pPr>
        <w:pStyle w:val="Normal"/>
        <w:spacing w:lineRule="auto" w:line="360"/>
        <w:jc w:val="both"/>
        <w:rPr/>
      </w:pPr>
      <w:r>
        <w:rPr/>
        <w:t xml:space="preserve">C’è un crescendo brusio, Consiglieri per favore.  Un attimo Consigliere aspettiamo che questo brusio cali. C’è un crescendo di confusione che impedisce di comprendere ciò che il Consigliere Ambrosino sta dicendo. </w:t>
      </w:r>
    </w:p>
    <w:p>
      <w:pPr>
        <w:pStyle w:val="Heading1"/>
        <w:rPr/>
      </w:pPr>
      <w:bookmarkStart w:id="3" w:name="__RefHeading___Toc263851095"/>
      <w:r>
        <w:rPr/>
        <w:t>CONSIGLIERE AMBROSINO</w:t>
      </w:r>
      <w:bookmarkEnd w:id="3"/>
      <w:r>
        <w:rPr/>
        <w:t xml:space="preserve">   </w:t>
      </w:r>
    </w:p>
    <w:p>
      <w:pPr>
        <w:pStyle w:val="Normal"/>
        <w:spacing w:lineRule="auto" w:line="360"/>
        <w:jc w:val="both"/>
        <w:rPr/>
      </w:pPr>
      <w:r>
        <w:rPr/>
        <w:t xml:space="preserve">Questi fatti avvennero proprio nel momento delle preselezioni. Ci fu una decisione dopo aver appurato che effettivamente delle regolarità e del lassismo, se mi passate il termine, nello svolgimento delle preselezioni vi fu, fu appurato. Cosa si è deciso in quel caso? Si è deciso in quel caso, la provincia stessa, unitamente al CTP decise di ammettere tutti i partecipanti alle preselezioni alle seconde prove, alle prove successive e così si è fatto, così si sta facendo per il CTP alla provincia, tutti quelli che avevano partecipato alla prima prova, adesso, proprio nelle prossime settimane, se non mi sbaglio la prossima o insomma tra pochi giorni, parteciperanno tutti quanti alla seconda fase selettiva che poi corrisponde alla fase selettiva successiva che proprio il Formez ha in programma. Questa fu una soluzione che si trovò alle pesanti perplessità in quel caso che si ravvisarono sul concorso e è per questo motivo, signor Sindaco, che ritengo la proposta del collega Santoro, cioè quella di ammettere alla seconda fase successiva tutti i partecipanti, mi sembrerebbe, come è successo per il CTP una proposta di buon senso.  </w:t>
      </w:r>
    </w:p>
    <w:p>
      <w:pPr>
        <w:pStyle w:val="Normal"/>
        <w:spacing w:lineRule="auto" w:line="360"/>
        <w:jc w:val="both"/>
        <w:rPr/>
      </w:pPr>
      <w:r>
        <w:rPr/>
        <w:t xml:space="preserve">Questo è quello che avevo da dire sul concorso e sono certo che il Sindaco o comunque l’Aula e i colleghi, credo sia stato opportuno ricordare quello che è successo appena qualche mese fa e quindi anche al Formez potrebbero prendere in considerazione questa ipotesi.  </w:t>
      </w:r>
    </w:p>
    <w:p>
      <w:pPr>
        <w:pStyle w:val="Normal"/>
        <w:spacing w:lineRule="auto" w:line="360"/>
        <w:jc w:val="both"/>
        <w:rPr/>
      </w:pPr>
      <w:r>
        <w:rPr/>
        <w:t xml:space="preserve">Il secondo punto, molto più importante del concorso del Formez, Presidente Impegno mi rivolgo anche a lei, sono alcuni contenuti della nuova finanziaria, che, come sappiamo colpiscono indiscriminatamente gli organi decentrati del Comune, anche del Comune di Napoli, una città importante come quella del Comune di Napoli e anche gli organi elettivi e anche la massima assemblea che è quella del Consiglio Comunale di Napoli. Assemblea, voglio ricordare ai detrattori dell’Assemblea, ai detrattori della politica, dell’Amministrazione e quant’altro, voglio ricordare che questa Assemblea, da questi banchi viene deliberato un bilancio di circa 4 miliardi di euro e quando i colleghi, coloro i quali votano a favore, non quelli che escono dall’Aula questo poi è un tecnicismo, si assumono la responsabilità amministrativa, la responsabilità confermerà il notaio, quindi si assumono la responsabilità di votare un bilancio di 4 miliardi di euro per, qualcuno ha fatto dei conti, un emolumento, mi perdonerete per tutto il rispetto, che normalmente si corrisponde a una badante ucraina, a una badante. Questo è quello che sta succedendo. Negli organi decentrati le nostre municipalità, che oggi probabilmente ci siamo impegnati signor Sindaco, si ricorda nella passata consiliatura a una profonda rivisitazione, a una profonda riforma degli organismi di decentramenti, probabilmente, abbiamo molto da limare, abbiamo molto ancora da riformare, da aggiustare. Poi che gli organismi decentrati, in un comune come quello di Napoli un milione di abitanti, praticamente non siano più remunerati gli stessi Consiglieri municipali mi sembra, effettivamente, per una città grande come Napoli e quindi mi riferisco alle grandi città mi sembra veramente qualcosa di esagerato, qualcosa di sicuramente non idoneo.  </w:t>
      </w:r>
    </w:p>
    <w:p>
      <w:pPr>
        <w:pStyle w:val="Normal"/>
        <w:spacing w:lineRule="auto" w:line="360"/>
        <w:jc w:val="both"/>
        <w:rPr/>
      </w:pPr>
      <w:r>
        <w:rPr/>
        <w:t xml:space="preserve">Però c’è anche da dire Presidente, mi rivolgo a lei, che anche l’Aula, anche il Consiglio Comunale che ha mancato delle discussioni che pure erano state richieste sul decentramento amministrativo, non ha continuato come doveva continuare il processo riformatore degli organi decentrati, perché anche in considerazione della prossima riforma in cui i Consigli Comunali saranno a 48 Consiglieri non c’è una proporzionalità con 10 municipalità a 30 Consiglieri. Allora, Presidente, a lei Sindaco che è a capo della maggioranza, colleghi Consiglieri Comunali, Capigruppo, non so se avete discusso di questa cosa nella Conferenza dei Capigruppo, ma il Consiglio Comunale ha un dovere, quello di discutere del decentramento amministrativo, ha il dovere di mettere in luce quelli che sono gli aspetti positivi che in questi anni hanno prodotto e anche quelli negativi che hanno prodotto le municipalità. Se è il caso oppure no che esistono e continuano a esistere e come devono esistere gli organismi decentrati nei comuni grandi come il Comune di Napoli. Il Consiglio Comunale, signor Sindaco, Presidente, io lo chiedo ufficialmente, di convocare una seduta monotematica sul decentramento amministrativo, dove poter discutere anche dei contenuti della finanziaria che riguardano le assemblee elettive, perché va detta anche un’altra cosa che la finanziaria colpisce gli organi elettivi, cioè quelli eletti dai cittadini, ma mi consentite gli Assessori tutti quelli nominati non sono toccati da nessuna riduzione, quelli invece eletti dai cittadini sono penalizzati questa è un’altra anomalia che c’è nella finanziaria. Quindi sono qua a chiedere da Consigliere Comunale della terza città d’Italia, varrà pure qualcosa che il Consiglio comunale nei prossimi giorni, signor Presidente, ma nei prossimi giorni perché la finanziaria sta per essere votata, è in Commissione e quindi il Consiglio comunale di Napoli potrebbe dare un suo contributo, potrebbe esprimersi su questo argomento, quindi sono qui a chiedere che nei prossimi giorni, per la prima settimana al massimo il Consiglio comunale si riunisca per discutere del decentramento amministrativo. Grazie.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Grazie Presidente. Naturalmente, il suo è un appello che fa a tutta all’Aula e che io rivolgerò, naturalmente alla Conferenza dei Presidenti di Gruppo che è l’organo deputato a calendarizzare i Consigli comunali e a stabilire anche l’ordine. Ha chiesto di intervenire il Consigliere Signoriello.  </w:t>
      </w:r>
    </w:p>
    <w:p>
      <w:pPr>
        <w:pStyle w:val="Heading1"/>
        <w:spacing w:lineRule="auto" w:line="360"/>
        <w:jc w:val="both"/>
        <w:rPr/>
      </w:pPr>
      <w:bookmarkStart w:id="4" w:name="__RefHeading___Toc263851097"/>
      <w:r>
        <w:rPr/>
        <w:t>CONSIGLIERE SIGNORIELLO</w:t>
      </w:r>
      <w:bookmarkEnd w:id="4"/>
      <w:r>
        <w:rPr/>
        <w:t xml:space="preserve">   </w:t>
      </w:r>
    </w:p>
    <w:p>
      <w:pPr>
        <w:pStyle w:val="Normal"/>
        <w:spacing w:lineRule="auto" w:line="360"/>
        <w:jc w:val="both"/>
        <w:rPr/>
      </w:pPr>
      <w:r>
        <w:rPr/>
        <w:t xml:space="preserve">Grazie Presidente, Onorevole Sindaco, signori Assessori , colleghi Consiglieri. </w:t>
      </w:r>
    </w:p>
    <w:p>
      <w:pPr>
        <w:pStyle w:val="Normal"/>
        <w:spacing w:lineRule="auto" w:line="360"/>
        <w:jc w:val="both"/>
        <w:rPr/>
      </w:pPr>
      <w:r>
        <w:rPr/>
        <w:t xml:space="preserve">Onorevole Sindaco, ieri mi rivolsi a lei durante il mio articolo 37, anche adesso, questa volta però per ringraziarla, perché lei in maniera puntuale e precisa, ignoravo che lei fosse fuori all’estero e quindi non aveva avuto l’opportunità di leggere la stampa, ma ove mai ce ne fosse stata la necessità lei ha dimostrato ancora una volta di essere obiettiva, imparziale e puntuale nel replicare alcune accuse che sono state fatte al Consiglio comunale e ribadite anche stamane attraverso gli articoli di stampa dal signor Amalfitano, però non voglio ritornarci sempre perché questo signore avrebbe bisogno di un bagno di umiltà, soprattutto quando paragona Ravello e 30 anni di Consiglieri Comunali a Ravello con uno che ha fatto il Ministro per numerevoli anni deputato della Repubblica, Ministero svariate volte, quasi Presidente della Repubblica e sindaco di una città, la terza città di Napoli, ma questo dipende dall’umiltà che contraddistingue ognuno di noi. Quindi, grazie onorevole Sindaco per averci difeso e per aver difeso Napoli. Ma rimanendo nel tema del concorso, giacché ieri dalla stampa avevo letto che c’era stato il diniego di tutti gli invitati a quella pseudo Commissione di vigilanza dei Consiglieri Comunali, invece ieri ho appreso da lei che non è così, ma ci sono stati colleghi che hanno accettato di far parte di quella Commissione che dovrà poi controllare. Allora chiedo a lei di far produrre un’autocertificazione a tutti i componenti di quella Commissione che non hanno né avuto durante le preselezioni, né hanno, durante le selezioni, parenti fino non so a che grado di parentela, terzo grado di parentela, perché altrimenti, voglio dire, l’adesione a questa Commissione risulterebbe antipatica. Detto questo, per una questione di correttezza e di lealtà, ovviamente io rinnovo ancora, rimarco ancora che non ho nessun intenzione di partecipare, l’ho ringraziata anche pubblicazione di quell’invito, ma non ne voglio far parte, non ho nessuna intenzione di far parte di quella Commissione, i motivi li ho già detti ieri. Le anticipo che noi come Gruppo abbiamo presentato qualche minuto fa un ordine del giorno, dove noi chiediamo l’annullamento del concorso e le dico il perché noi chiediamo l’annullamento e non la riammissisione degli esclusi. Noi chiediamo l’annullamento perché se dovessero risultare a vero che ci sono state delle anomalie, allora due sono le cose se è vero che ci sono state delle anomalie allora il concorso deve essere annullato, se invece diciamo delle sciocchezze e quindi tutto quello che noi diciamo non dovesse risultare a verità, non c’è bisogno di riammettere gli esclusi perché sarebbe un danno per i bravi, non abbiamo bisogno di pezze a colori, noi stabiliamo un principio, ma questo voglio dire non c’è bisogno di essere un legale per asserire questo, non c’è bisogno di essere un professore del foro di chissà quale città per affermare questo. Uno chiede l’annullamento laddove ci sono state delle anomalie, se non ci sono state le anomalie non abbiamo bisogno di riammettere gli elusi, perché se non ci sono state le anomalie, significa che gli esclusi erano “ciucci” usando gli stessi termini di qualcuno. Se, invece, sono state prodotte delle anomalie il concorso deve essere annullato, perché significherebbe avvalorare le anomalie che sono state prodotte e quindi avvantaggiare chi è stato furbo, chi è stato cinico a danno dei bravi. Non è un capriccio, non una presa di posizione, non è un ostruzionismo alla realizzazione del concorso, è una questione di saggezza mentale, perché non può essere che uno che asserisce e denuncia delle anomalie poi chiede la riammissione di tutti quelli esclusi. No, chi ha imbrogliato deve pagare se dimostriamo che ha imbrogliato. Tra l’altro io sono uno di quelli che vuole l’annullamento, uno di quelli che sta raccogliendo le firme per la cass extion che già ha notificato al Sindaco, ma non ha senso chiedere la riammissione degli esclusi se noi riteniamo che siano state commesse delle anomalie. No, riteniamo che siano state commesse delle anomalie, pertanto la conseguenza a una denuncia di anomalia è l’annullamento del concorso, se, invece, non siamo bravi a dimostrare quanto affermiamo il concorso deve essere regolarmente espletato, quindi gli esclusi dovranno rimanere esclusi e quelli che hanno superato la preselezione devono rimanere scelti della preselezione, perché significa che noi non abbiamo dimostrato la realizzazione di anomalie. Ma se questo dovesse essere provato non c’è un’altra strada, sarebbe un papocchio e noi non vogliamo papocchi, vogliamo l’annullamento del concorso. Grazie.  </w:t>
      </w:r>
    </w:p>
    <w:p>
      <w:pPr>
        <w:pStyle w:val="Heading1"/>
        <w:spacing w:lineRule="auto" w:line="360"/>
        <w:jc w:val="both"/>
        <w:rPr/>
      </w:pPr>
      <w:r>
        <w:rPr/>
        <w:t xml:space="preserve">PRESIDENTE IMPEGNO  </w:t>
      </w:r>
    </w:p>
    <w:p>
      <w:pPr>
        <w:pStyle w:val="Normal"/>
        <w:spacing w:lineRule="auto" w:line="360"/>
        <w:jc w:val="both"/>
        <w:rPr/>
      </w:pPr>
      <w:r>
        <w:rPr/>
        <w:t xml:space="preserve">Ha chiesto di intervenire il Consigliere Nonno  </w:t>
      </w:r>
    </w:p>
    <w:p>
      <w:pPr>
        <w:pStyle w:val="Heading1"/>
        <w:spacing w:lineRule="auto" w:line="360"/>
        <w:jc w:val="both"/>
        <w:rPr/>
      </w:pPr>
      <w:bookmarkStart w:id="5" w:name="__RefHeading___Toc263851099"/>
      <w:r>
        <w:rPr/>
        <w:t>CONSIGLIERE NONNO</w:t>
      </w:r>
      <w:bookmarkEnd w:id="5"/>
      <w:r>
        <w:rPr/>
        <w:t xml:space="preserve">  </w:t>
      </w:r>
    </w:p>
    <w:p>
      <w:pPr>
        <w:pStyle w:val="Normal"/>
        <w:spacing w:lineRule="auto" w:line="360"/>
        <w:jc w:val="both"/>
        <w:rPr/>
      </w:pPr>
      <w:r>
        <w:rPr/>
        <w:t xml:space="preserve">Sarò velocissimo. Intervengo solo per complimentarmi con il Sindaco per la posizione presa sulla questione del concorso. Ovviamente accodarmi a quanto detto dal Consigliere Signoriello, anche perché riammettere e quindi trovare una sorta di compromesso con chi, a mio parere, ha tenuto un concorso fatto con i piedi significherebbe trovare un compromesso, un compromesso che la città non capirebbe. Un compromesso che additerebbe l’intera classe istituzionale di questa città come coloro che vogliono portare il parente o l’amico di turno a avere il tanto agognato posto di lavoro. Quindi, Sindaco, faceva bene il Consigliere Signoriello a ribadirlo. Chiediamo a gran voce di annullarlo questo concorso e per quanto mi riguarda gli estremi ci sono tutti, ho intercettato persone che avevano fatto determinate cose, addirittura scambi di identità, ho due persone che ho partecipato al concorso a nome di altri, con un’altra carta d’identità. Sono riusciti a farlo semplicemente fornendo una carta d’identità vecchia con un’altra foto sopra. Allora se mi chiameranno io andrò a conferire e visto che le anomalie non le denuncio da solo, ma sono in tanti, io chiedo oggi che questi verbali vengano mandati in Procura. La ringrazio per aver, da primo cittadino, sollevato comunque il problema e la invito a non sottostare a nessun tipo di compromesso su questa faccenda, perché oggi chiedere la riammissione degli esclusi significherebbe di fatto fare un compromesso con chi vuole andare a trattare. Siccome penso che la maggior parte di noi non vuole trattare con nessun tipo di posti di lavoro è anche per questo motivo che non ho voluto partecipare a questa pseudo Commissione di controllo, perché poi dovrebbero spiegarmi che si chiama a fare il Formez ben pagato per tenere un concorso pubblico e poi si chiede la Commissione controllo dei Consiglieri Comunali. Ci fidiamo di quello che è capace di fare il Formez o non ci fidiamo di quello che è capace di fare? Allora Sindaco, bravissimo per la presa di posizione, le dico che gli imbrogli ci sono stati e ce ne sono stati tanti, annulliamo questo concorso e se è possibile affidiamolo a chi è in grado di tenerli questi concorsi, non ultimo anche l’arma dei Carabinieri che fa gli arruolamenti in continuazione non mi risulta che succedano queste cose. Visto che ormai siamo Commissariati di fatto affidiamoli ai Carabinieri e facciamoli fare ai Carabinieri i concorsi per assumere i vigili urbani all’interno della pubblica amministrazione. Perché altrimenti non passa il concetto, diceva bene Signoriello, o si è sbagliato e quindi non abbiamo niente da riammettere, non esiste rimandare a settembre, come si faceva a scuola, uno studente con studia o lo studente viene promosso o viene bocciato, se viene bocciato, perché sono stati fatti degli imbrogli lo si dimostra e si rifanno gli esami, non ci sono alternative. Grazie Sindaco.  </w:t>
      </w:r>
    </w:p>
    <w:p>
      <w:pPr>
        <w:pStyle w:val="Heading1"/>
        <w:spacing w:lineRule="auto" w:line="360"/>
        <w:jc w:val="both"/>
        <w:rPr/>
      </w:pPr>
      <w:r>
        <w:rPr/>
        <w:t xml:space="preserve">PRESIDENTE IMPEGNO  </w:t>
      </w:r>
    </w:p>
    <w:p>
      <w:pPr>
        <w:pStyle w:val="Normal"/>
        <w:spacing w:lineRule="auto" w:line="360"/>
        <w:jc w:val="both"/>
        <w:rPr/>
      </w:pPr>
      <w:r>
        <w:rPr/>
        <w:t xml:space="preserve">Grazie a lei. Ha chiesto di intervenire il Consigliere Mansueto.  </w:t>
      </w:r>
    </w:p>
    <w:p>
      <w:pPr>
        <w:pStyle w:val="Heading1"/>
        <w:spacing w:lineRule="auto" w:line="360"/>
        <w:jc w:val="both"/>
        <w:rPr/>
      </w:pPr>
      <w:bookmarkStart w:id="6" w:name="__RefHeading___Toc263851101"/>
      <w:r>
        <w:rPr/>
        <w:t>CONSIGLIERE MANSUETO</w:t>
      </w:r>
      <w:bookmarkEnd w:id="6"/>
      <w:r>
        <w:rPr/>
        <w:t xml:space="preserve">  </w:t>
      </w:r>
    </w:p>
    <w:p>
      <w:pPr>
        <w:pStyle w:val="Normal"/>
        <w:spacing w:lineRule="auto" w:line="360"/>
        <w:jc w:val="both"/>
        <w:rPr/>
      </w:pPr>
      <w:r>
        <w:rPr/>
        <w:t xml:space="preserve">Mi rivolgo all’Assessore Amaturo e anche al Sindaco per ricordare nel lontano 2001  la Giunta Iervolino bandì un concorso pubblico, forse qualche Consigliere ha dimenticato che ci fu una procedura selettiva di un sociologo, di uno psicologo, di undici funzionari ingegneri, se non erro anche questo secondo concorso c’è una figura di tal maggiore. Come nove posti di funzionari di ragioneria, se non erro amministrativo equiparato anche al secondo concorso. Penso, per esempio agli undici funzionari scolastici, questo concorso, ci furono diverse richieste, con una tassa anche concorsuale di circa 10 euro l’Assessore Amaturo risponde alla mia interrogazione che tali concorsi risultano non stati espletati, ma non ci sono state revoche. Allora la domanda che pongo a lei Assessore ma anche al Sindaco, visto che sono ancora aperti e banditi questi concorsi, vogliamo cominciare a dichiarare pubblicamente, caro Sindaco, che queste figure vacanti mentre si potenzia un concorso pubblico nuovo si dimentica che vi è un altro concorso. Lei forse non ricorda perché era distratta sicuramente con il notaio Santangelo per altre cose più importanti, ma dopo le metterò in evidenza qual è quel concorso che lei nella Giunta del 2001 riuscì a porre in essere a tanti giovani che aspettano ancora, perché non abbiamo dato risposta, quindi vorrei sapere anche queste tasse e quindi al bilancio approvato, quindi un’altra richiesta, questa tassa concorsuale dove sta ferma, questi 10 euro di tanti cittadini dove sono, di tanti studenti, di tanti professionisti per capire, signor Sindaco, perché quando parliamo di annullamento di questo attuale concorso dimentichiamo che ha bandito altri concorsi. Quindi vorrei capire in tempi veloci, rapidi e non con un’interrogazione posta diversi mesi fa, con una secca risposta e la rileggo il rimborso della tassa versata dai partecipanti e subordinata alla suddetta revoca. Quindi o si comincia a revocare, caro Sindaco, i vecchi concorsi pubblici e quindi restituiamo i soldi ai partecipanti, perché non è possibile che da 10 anni circa noi nelle casse comunali abbiamo, anche se per circa 10 euro a candidato, dei soldi fermi non indicizzati e vorrei sapere anche dote sono andati a finire questi soldi delle tasse dei candidati. Secondo e concludo, se i concorsi indetti nell’anno 2001 non risultano essere mai stati espletati né risultano atti di deroga degli stessi. Quindi lei ammette, signor Signore, che parallelamente abbiamo doppiato alcuni concorsi, come quelli di ingegneri e come quelli della ragioneria. Penso che il signor Sindaco, solo oggi ne è a conoscenza, anche se le interrogazioni spesso io le faccio a lei signor Sindaco per essere a conoscenza o all’Assessore, ma riesco a percepire che molto spesso lei le decreta agli Assessori di competenza.  </w:t>
      </w:r>
    </w:p>
    <w:p>
      <w:pPr>
        <w:pStyle w:val="Normal"/>
        <w:spacing w:lineRule="auto" w:line="360"/>
        <w:jc w:val="both"/>
        <w:rPr/>
      </w:pPr>
      <w:r>
        <w:rPr/>
        <w:t xml:space="preserve">Quindi, mi riservo di fare una copia, di consegnarla adesso e di conoscere in tempi brevi quali saranno e quale sarà la motivazione sia dell’Assessore e sia sua. Grazie.  </w:t>
      </w:r>
    </w:p>
    <w:p>
      <w:pPr>
        <w:pStyle w:val="Heading1"/>
        <w:spacing w:lineRule="auto" w:line="360"/>
        <w:jc w:val="both"/>
        <w:rPr/>
      </w:pPr>
      <w:r>
        <w:rPr/>
        <w:t xml:space="preserve">PRESIDENTE IMPEGNO  </w:t>
      </w:r>
    </w:p>
    <w:p>
      <w:pPr>
        <w:pStyle w:val="Normal"/>
        <w:spacing w:lineRule="auto" w:line="360"/>
        <w:jc w:val="both"/>
        <w:rPr/>
      </w:pPr>
      <w:r>
        <w:rPr/>
        <w:t xml:space="preserve">Ha chiesto di intervenire il Consigliere Moretto.  </w:t>
      </w:r>
    </w:p>
    <w:p>
      <w:pPr>
        <w:pStyle w:val="Heading1"/>
        <w:spacing w:lineRule="auto" w:line="360"/>
        <w:jc w:val="both"/>
        <w:rPr/>
      </w:pPr>
      <w:bookmarkStart w:id="7" w:name="__RefHeading___Toc263851103"/>
      <w:r>
        <w:rPr/>
        <w:t>CONSIGLIERE MORETTO</w:t>
      </w:r>
      <w:bookmarkEnd w:id="7"/>
      <w:r>
        <w:rPr/>
        <w:t xml:space="preserve"> </w:t>
      </w:r>
    </w:p>
    <w:p>
      <w:pPr>
        <w:pStyle w:val="Normal"/>
        <w:spacing w:lineRule="auto" w:line="360"/>
        <w:jc w:val="both"/>
        <w:rPr/>
      </w:pPr>
      <w:r>
        <w:rPr/>
        <w:t xml:space="preserve">Onorevole Sindaco, ho ascoltato gli interventi che sono stati ieri e oggi sulla questione del maxi concorso. Anch’io apprezzo l’intervento che lei ha fatto, si è esposta anche sulla stampa e molto spesso, onorevole Sindaco, quindi si esternano delle cose poi vengono interpretate nell’uno o nell’altro modo, quindi c’è stato attraverso la stampa un giudizio molto forte sulle cose che lei diceva ieri in Aula, poi non so se nell’intervista con i giornalisti lei abbia effettivamente detto le cose nel modo come sono state riportate dalla stampa. Per dire che cosa? Negli interventi che sono stati fatti io ho vissuto da Consigliere comunale anche il precedente concorso e le cose che hanno fatto questa volta alcuni Consiglieri Comunali, sia di maggioranza che di opposizione, onorevole Sindaco lei ricorderà, anche se all’epoca non era lei il Sindaco della città, furono dette le stesse cose e furono fatte le stesse cose. Io, personalmente, con altri colleghi all’epoca il Consigliere Cafasso, il Consigliere Palella, presentammo oltre 600 denunce con altrettante dichiarazioni anche dei genitori e tra quelle dichiarazioni vi era persino la dichiarazione di un papà Carabiniere di un concorrente che aveva sottoscritto la dichiarazione delle cose che erano successe, delle cose che la stampa all’epoca definiva allucinanti e veramente allucinanti rispetto alle cose che vengono denunciate oggi, l’uso dei telefonini, le persone che entravano e uscivano dall’Aula. Fummo sentiti dal Magistrato, mi ricordo in una giornata piovosa, pioveva a dirotto, c’era anche il Presidente Lamura, in una giornata piovosa, pioveva a dirotto. Facemmo la bellezza di tre ore di anticamera per essere ascoltati dal Magistrato sulle cose che avevamo già riportato la stampa. Alla fine non è successo nulla, il concorso con tutti i dubbi e con tutti i se e tutti i ma è andato in porto. Eravamo tutti sulla stessa linea maggioranza e opposizione, anche allora ricordo che le cose che vengono denunciate oggi, vi erano nomi molto conosciuti, di persone imparentate con il corpo della polizia municipale, con funzionari, con dirigenti anche della Prefettura. Cognomi che poi abbiamo ritrovato, che hanno vinto il concorso e nulla è successo.  </w:t>
      </w:r>
    </w:p>
    <w:p>
      <w:pPr>
        <w:pStyle w:val="Normal"/>
        <w:spacing w:lineRule="auto" w:line="360"/>
        <w:jc w:val="both"/>
        <w:rPr/>
      </w:pPr>
      <w:r>
        <w:rPr/>
        <w:t xml:space="preserve">Il Consigliere Signoriello faceva un appunto sull’opportunità o meno se ci fosse qualche parente di qualche Consigliere Comunale che lei ha chiamato a far parte di questo osservatorio non ho capito bene che cosa dovrebbe fare. Credo che sarà difficile capire su 67 mila partecipanti se qualche cugino, qualche nipote che forse anche inconsciamente da parte dei Consiglieri comunali abbia partecipato a questo concorso. Posso dire che conosco una persona molto vicina, mia figlia che ha partecipato e è stata bocciata, non l’ha superato, quindi sto tranquillo, perché l’altra volta disse “non partecipare” perché io la ritengo da papà molto brava, è stata sempre promossa con tutte lodi e laureata con 110 e lode non l’ha superato, non è stata una dei furbi, come lei ieri diceva. Non credo che sia una questione di furbizia e non credo a questo punto che esista un percorso che possiamo fare noi, perché tra l’altro vi sono anche delle divergenze, chi dice “facciamo partecipare tutti”, chi dice “no fare partecipare tutti significherebbe far passare – non so che – bocciare quelli che sono stati bravi”. Considerato che comunque pare, letto dalla stampa, non lo so, l’altra volta non fu aperto nessun fascicolo nonostante le cose che furono denunciate da me e dagli altri Consiglieri comunali dell’epoca, non fu aperto nessun fascicolo. Oggi leggo dalla stampa, ci dobbiamo solo accertare di questo, che sembra che dietro alle denuncie sia stato aperto un fascicolo per aprire un’indagine, se così fosse noi non potremmo più parlare di niente, perché se la Magistratura già nelle dichiarazioni rese alla stampa, nelle denunce presentate alla Magistratura ha ravvisato l’ipotesi di un eventuale reato noi dovremmo stare solo fermi per capire la Magistratura cosa poi effettivamente va a rilevare nelle indagini e sarà la stessa Magistratura a farlo proseguire il concorso o a bloccarlo. Quindi ogni altra decisione, se è questo, ci dobbiamo solo informare, lei lo potrà sicuramente fare, se effettivamente è stato aperto un fascicolo che vada a esaminare le denunce che sono state fatte. Mi dispiace solo di una cosa onorevole Sindaco, che al di là delle speranze degli oltre 500 ragazzi napoletani, anche persone attempate che hanno partecipato a questo concorso, al di là se è valido, non valido, vi sono altri presupposti che faranno si purtroppo che questo resterà una mera illusione, perché io non credo che nelle condizioni giuridiche e di come è sposta l’Amministrazione comunale mai possa verificarsi l’assunzione anche dei vincitori del concorso.   </w:t>
      </w:r>
    </w:p>
    <w:p>
      <w:pPr>
        <w:pStyle w:val="Normal"/>
        <w:spacing w:lineRule="auto" w:line="360"/>
        <w:jc w:val="both"/>
        <w:rPr/>
      </w:pPr>
      <w:r>
        <w:rPr/>
        <w:t xml:space="preserve">La seconda cosa che mi rammarica che come sempre, purtroppo onorevole Sindaco, non c’è la capacità di fare una cosa che non succeda un qualcosa o che si paventa un improprio, perché per l’amor di Dio non voglio dire che ci sia stato l’imbroglio, che si paventa l’ipotesi di un imbroglio, non si riesce a fare una cosa che si dia certezza e trasparenza e di capacità della nostra città, questa è la seconda cosa che mi rammarica, la mia presenza da 14 anni in Consiglio comunale, non ho visto una sola cosa, non si è registrata una sola cosa che non abbia aperto una polemica sulla stampa, non abbia paventato chissà ché di imbroglio o di inganno. Mi auguravo che vista la speranza di oltre 122 che hanno dato il contributo all’Amministrazione e poi quasi il 40%, oltre il 40% vi ha rinunciato in partenza non si è presentato al concorso e che subito si muovono gli sciacalli, perché credo che una delle ipotesi della Magistratura, non sono tante le denunce fatte dai Consiglieri comunali, ma è la denuncia che ha fatto il comandante Sementa sulla ipotesi che si siano mosse già organizzazioni per paventare un percorso che avrebbe favorito l’assunzione di questi concorrenti e se così fosse, se la Magistratura accertare che realmente c’è stato questo meccanismo messo in moto anche da note organizzazioni, oltretutto, per corsi, controcorsi pagati o meno pagati, allora la cosa sicuramente sarà rivista, non più come aspetto puramente politico, ma, evidentemente, come ipotesi di reato. La cosa non è che mi rallegra onorevole Sindaco, perché al di là della speranza dei giovani, effettivamente Napoli sta attraversando un momento difficile come tutte le città sulla questione principale occupazionale, ovviamente purtroppo sulla nostra città che già risentiva di una disoccupazione ormai endemica si sente ancora di più. Sarebbe stato opportuno, se ci stava da parte dell’Amministrazione, dare questa boccata di ossigeno che effettivamente la cosa potesse andare in porto, ma purtroppo sembra che così non sia. Mi auguro che effettivamente possa andare in porto e che vincano realmente i migliori. Grazie.  </w:t>
      </w:r>
    </w:p>
    <w:p>
      <w:pPr>
        <w:pStyle w:val="Heading1"/>
        <w:spacing w:lineRule="auto" w:line="360"/>
        <w:jc w:val="both"/>
        <w:rPr/>
      </w:pPr>
      <w:r>
        <w:rPr/>
        <w:t xml:space="preserve">PRESIDENTE IMPEGNO  </w:t>
      </w:r>
    </w:p>
    <w:p>
      <w:pPr>
        <w:pStyle w:val="Normal"/>
        <w:spacing w:lineRule="auto" w:line="360"/>
        <w:jc w:val="both"/>
        <w:rPr/>
      </w:pPr>
      <w:r>
        <w:rPr/>
        <w:t xml:space="preserve">Ha chiesto di intervenire il Consigliere Lamura.  </w:t>
      </w:r>
    </w:p>
    <w:p>
      <w:pPr>
        <w:pStyle w:val="Heading1"/>
        <w:spacing w:lineRule="auto" w:line="360"/>
        <w:jc w:val="both"/>
        <w:rPr/>
      </w:pPr>
      <w:bookmarkStart w:id="8" w:name="__RefHeading___Toc263851105"/>
      <w:r>
        <w:rPr/>
        <w:t>CONSIGLIERE LAMURA</w:t>
      </w:r>
      <w:bookmarkEnd w:id="8"/>
      <w:r>
        <w:rPr/>
        <w:t xml:space="preserve">  </w:t>
      </w:r>
    </w:p>
    <w:p>
      <w:pPr>
        <w:pStyle w:val="Normal"/>
        <w:spacing w:lineRule="auto" w:line="360"/>
        <w:jc w:val="both"/>
        <w:rPr/>
      </w:pPr>
      <w:r>
        <w:rPr/>
        <w:t xml:space="preserve">Signor Sindaco, cercherò di essere brevissimo. Lei ricorderà le perplessità espresse sulla decisione a partire dalla decisione di fare, di bandire questo concorso nelle proporzioni che io ritengo ancora oggi esagerate di posti messi a concorso dall’Amministrazione, polemica che non ho fatto sui giornali, ma semplicemente nelle occasioni che si sono presentate qui in Aula per discutere di questo. Ho più volte espresso le mie perplessità sulla tenuta del bilancio del Comune rispetto a un’assunzione così massiccia se si considera i 535 posti messi a concorso quelli di cui stiamo discutendo più l’altro per dirigenti che mi sembri sia anche in quel caso i 200 posti banditi. Ecco, nel complesso ricordo di aver detto in quest’Aula che avevo fatto uno screaning, una valutazione superficiale certificazione, ma verificando su internet quanti posti fossero stati messi a concorso dallo Stato nei suoi Ministeri e negli enti, articolazioni dei vari Ministeri, delle varie funzioni dello Stato, a partire dal 2008 e sino al primo marzo di quest’anno. Ricordo, ne parlai anche con il Vice Sindaco, 375 posti messi a concorsi dallo Stato, da ottobre del 2008 del primo marzo 2010 rappresentano certamente un elemento, lei potrà dire, probabilmente lo Stato non ha bisogno di tutti questi posti, io avrei qualche preoccupazione se lei mi rispondesse così, perché lo stato si sta ponendo e da tempo l’esigenza di limitare il turn over, di inserire in organico un numero molto ridotto rispetto agli organici dei Ministeri che arrivano al compimento del loro periodo di attività lavorativa presso lo Stato e quindi il rapporto, normalmente, per i concorsi pubblici rappresenta 1 a 30, 1 a 40 di dipendenti, di nuove leve che entrano nell’Amministrazione dello Stato rispetto a chi esce dallo svolgimento delle attività lavorative che hanno esercitato per 30, 40 anni. Quindi queste perplessità erano vive più di un mese fa, lo sono tuttora, ma esulano quello che è il problema specifico che stiamo discutendo oggi.  </w:t>
      </w:r>
    </w:p>
    <w:p>
      <w:pPr>
        <w:pStyle w:val="Normal"/>
        <w:spacing w:lineRule="auto" w:line="360"/>
        <w:jc w:val="both"/>
        <w:rPr/>
      </w:pPr>
      <w:r>
        <w:rPr/>
        <w:t xml:space="preserve">Su questo tema, signor Sindaco, io personalmente ho firmato tutti e due gli ordini del giorno che sono stati predisposti dai colleghi dell’opposizione, dal Gruppo del Pdl e dagli altri. Quello presentato poco fa dal collega Signoriello che chiede l’annullamento della prova, quello presentato dal collega Santoro ieri che avanzava un’altra ipotesi e cioè quella di far riammettere a questo concorso quei giovani che erano stati esclusi. Lei mi dirà “questa è schizofrenia”, no io sono convinto che è una cosa diversa, stiamo discutendo da due giorni, i giornali di questa città sono pieni di questi argomenti, di sue anche dichiarazioni che hanno ovviamente, da Sindaco ancora più rilievo e importanza di quanto non abbia fatto il collega Signoriello, il collega Santoro e gli altri che sono intervenuti ieri nel dibattito, perché lei è il Sindaco della città. Lei ha fatto delle dichiarazioni, secondo me giustissime, ma forti “La denuncia shock  del Sindaco: selezione poco seria il Formez chieda scusa”. Ma voglio dire, al di là dei titoli dei giornali io ho sentito la sua dichiarazione di ieri, era la dichiarazione di un capo, di un’amministrazione che è preoccupato di un andamento di questo concorso che ha preso una spiega che non avremmo nessuno di noi voluto.  Allora la mia preoccupazione è soltanto questa. Perché ho firmato due ordini del giorno? Quella del collega Santoro va nella direzione che indicava anche lei e cioè a dire quei poveri giovani, lei faceva il caso del ragazzo focomelico che non era riuscito nel tempo messo a sua disposizione di poter, rispondere alle domande, i ragazzi ansiosi e quanti ce ne sono, anche noi, penso Consiglieri Comunali quando siamo chiamati a dover intervenire in Aula, probabilmente prima di intervenire abbiamo un attimo di emozione, di concentrazione su quello che va detto, su quello che dobbiamo esprimere. Quindi immaginiamoci dei giovani adolescenti che si trovano di fronte o poco più che adolescenti che si trovano di fronte a una prova che potrebbe determinare e imprimere una svolta nel proprio futuro.  </w:t>
      </w:r>
    </w:p>
    <w:p>
      <w:pPr>
        <w:pStyle w:val="Normal"/>
        <w:spacing w:lineRule="auto" w:line="360"/>
        <w:jc w:val="both"/>
        <w:rPr/>
      </w:pPr>
      <w:r>
        <w:rPr/>
        <w:t xml:space="preserve">Tutte e due le soluzioni indicano un malessere che lei ha certamente sottolineato e evidenziato quanto noi e quello che secondo me è grave, signor Sindaco, ecco perché li ho firmati tutti e due, è perché il rischio più grosso in questo momento è che l’Amministrazione Comunale e il Consiglio comunale possano decidere di non decidere. Qualunque sia la soluzione quella di poter ammettere tutti i giovani esclusi da questa prova alle nuove prove previste dal bando o quella di annullare questa prova e tornare a rifare la prova con criteri di trasparenza maggiori sono tutte e due iniziative utili, lodevoli necessarie, perché non possiamo rischiare dopo le cose che sono state dette in quest’Aula, i giornali che hanno riportato tutto quello che è emerso, come diceva il collega Moretto la denuncia anche del comandante Sementa che era lì con i suoi uomini e che ha inviato alla Procura anche lui, giustamente, legittimamente una informativa, le denuncie dei giovani, le iniziative singole dei giovani che si sono sentiti frodati da un regolamento, da un comportamento, da un’organizzazione, probabilmente deficitari. Ebbene tutto questo non ci può mettere nelle condizioni oggi di non decidere alcunché o peggio ancora di affidarci alla Magistratura che sta facendo il suo corso, che sta indagando da tempo, che mi sembra di aver letto sui giornali abbia ascoltato prima ancora che il concorso si svolgesse anche il Sindaco e l’Assessore Ammaturo, allora voglio dire noi non possiamo rischiare, l’Amministrazione comunale, la città il Consiglio comunale non possono decidere di non decidere affidandosi alle risultanze della Magistratura, all’accertamento di responsabilità della Magistratura oppure lasciare inevase e lasciare completamente disattese le dichiarazioni di tantissimi giovani che sostengono che quelle prove si sono tenute in un modo poco trasparente è dir poco.  </w:t>
      </w:r>
    </w:p>
    <w:p>
      <w:pPr>
        <w:pStyle w:val="Normal"/>
        <w:spacing w:lineRule="auto" w:line="360"/>
        <w:jc w:val="both"/>
        <w:rPr/>
      </w:pPr>
      <w:r>
        <w:rPr/>
        <w:t xml:space="preserve">Il Consiglio comunale, l’Amministrazione, signor Sindaco, questo per restituire credibilità all’ente, per restituire credibilità all’Amministrazione comunale della terza città d’Italia come diceva il collega Ambrosino deve decidere e non può decidere di non decidere, quale sia la soluzione, io non la conosco, può essere quella di annullare la prova o rifarla, bene hanno anche pagato un po’ di soldi questi giovani perché il Formez possa ripristinare la prova di preselezione. Ma laddove ci sono quei termini capestro per il giovane focomelico o per il giovane emotivo c’è un’altra soluzione quella legittimamente presentata dal Consigliere Santoro, ammettere alla successiva prova tutti quei giovani che sono stati esclusi, l’una e l’altra soluzione ci mettono nelle condizioni di  decidere. Cioè quello che l’Amministrazione deve fare, non possiamo lasciare sulla questione del concorso che accada quello che diceva Moretto, dove con lui, con l’Onorevole Parlato e con il Gruppo nel 1998, 1999 di Alleanza Nazionale, 7 Consiglieri rivolgemmo anche in quel caso al Procuratore Cordova tutte le informazioni che avevamo raccolto e tutte le denuncie che, come queste, venivano presentate da quei giovani. Non se ne fece nulla, però poi abbiamo visto quali sono i risultati, signor Vice Sindaco, lei che era in quell’epoca Presidente del Consiglio comunale. Abbiamo visto quei giovani volenterosissimi, che vinsero quel concorso, la gran parte di essi, non certamente non tutti, quale fine hanno fatto dentro l’Amministrazione comunale, quanti di loro sono ancora per strada, quanti di loro svolgono ogni giorno la loro attività di contrasto delle situazioni di traffico che si determinano in questa città in ogni angolo. Quanti di loro sono stati, ricorderà il signor Vice Sindaco “regalati” dal vecchio comandante del corpo dei vigili urbani al Consiglio comunale di Napoli e alle sue articolazioni nelle Commissioni qui è già a palazzo Verdi quando se ne venne con una quarantina di giovani, uomini e donne, forse erano prevalentemente donne che erano tutte quante state dichiarate inidonee al servizio, che dovevano fare due ore in piedi e un’ora e mezza seduti. Allora il comandante Schettini li regalò e li inserì piano, per piano nei 5 piani di Via Verdi e noi dicemmo al comandante Schettini, lo ricordo, c’era anche il Consigliere D’Esposito, che piuttosto che regalare queste persone fuori le porte delle Commissioni fosse più giusto che fossero presentate all’ospedale militare di Caserta per verificarne la compatibilità dello svolgimento dell’attività che facevano e non certamente tenerle fuori le porte che non serviva a nulla.  </w:t>
      </w:r>
    </w:p>
    <w:p>
      <w:pPr>
        <w:pStyle w:val="Normal"/>
        <w:spacing w:lineRule="auto" w:line="360"/>
        <w:jc w:val="both"/>
        <w:rPr/>
      </w:pPr>
      <w:r>
        <w:rPr/>
        <w:t xml:space="preserve">Bene molti di quei giovani di quel concorso questa fine hanno fatto e per strada oggi non li vediamo, quindi abbiamo il dovere morale, dopo 2 giorni di discussione in quest’Aula, dopo i titoli dei giornali che da 10 giorni stanno riproponendo le contraddizioni di questo concorso noi abbiamo il dovere, lei signor Sindaco, l’Amministrazione ha il dovere di decidere che cosa fare di questo concorso, senza aspettare le risultanze della Magistratura e acquisendo quella autorevolezza che in questo momento occorre per tutti, occorre per la politica, maggioranza e opposizione, per il Consiglio comunale, si decida in quest’Aula o nell’Aula della Giunta che cosa fare su questo concorso, prendere una decisione restituisce credibilità alla politica, restituisce credibilità a questa Amministrazione comunale.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i sensi dell’Art. 37 prego Consigliere Borriello.</w:t>
      </w:r>
    </w:p>
    <w:p>
      <w:pPr>
        <w:pStyle w:val="Heading1"/>
        <w:spacing w:lineRule="auto" w:line="360"/>
        <w:jc w:val="both"/>
        <w:rPr/>
      </w:pPr>
      <w:bookmarkStart w:id="9" w:name="__RefHeading___Toc263851107"/>
      <w:bookmarkEnd w:id="9"/>
      <w:r>
        <w:rPr/>
        <w:t>CONSIGLIERE BORRIELLO A.</w:t>
      </w:r>
    </w:p>
    <w:p>
      <w:pPr>
        <w:pStyle w:val="Normal"/>
        <w:spacing w:lineRule="auto" w:line="360"/>
        <w:jc w:val="both"/>
        <w:rPr/>
      </w:pPr>
      <w:r>
        <w:rPr/>
        <w:t>No, ma giusto per avere una riflessione un po’ con il Consiglio Comunale perché mi pare che stiamo facendo una discussione che travalica quella che è la funzione del Consiglio Comunale di Napoli. Io ho ascoltato attentamente Lamura, che cosa dovremmo decidere se il concorso è irregolare oppure no? E noi siamo nelle condizioni di decidere se il concorso che ha coinvolto decine di migliaia di cittadini, di giovani, svolti nei modi… Tra l’altro diciamo, quanti di noi hanno fatto i concorsi? Io ne no fatti tantissimi, a Torino, da tutte le parti d’Italia, no, no, l’ho vinto, l’ho vinto! A Torino, vinsi un concorso a Torino! E probabilmente forse è questo, quando governavate voi mezza Italia figurati! Cioè concorsi che partecipano decine di migliaia di cittadini e voglio dire non è una cosa semplice organizzarlo, ci saranno sicuramente tantissime cose, figurati ma qua è da decidere, mi ci sono stati degli imbrogli e non siamo noi ritenuti, diciamo così, a stabilire se ci sono stati imbrogli. C’è qualcuno di voi che ritiene che lì c’è stato un imbroglio, allora lo dica, io che cosa dovrei decidere se il concorso diciamo così è più o meno toccato, che cosa si vuole dire? Non ho capito. Infatti dice Moretto: mia figlia ha partecipato e non ha vinto, il che significa che non c’è coinvolgimento della politica! Cioè in questo concorso… No, però non scherzate perché spesso poi si invoca la Magistratura, la Magistratura diciamo così può aprire i fascicoli quando vuole, non è che deve chiederla al Consigliere Moretto, a Borriello o a qualcuno di noi. Inoltre legittimamente in uno stato di diritto se dei concorrenti hanno ravvisato che il concorso diciamo così non ha avuto una procedura del tutto trasparente non è che hanno atteso che cosa decidesse o discutesse il Consiglio Comunale di Napoli, si sono rivolti alle autorità competente per segnalare le eventuali anomalie; inoltre il Sindaco di Napoli quando ci sono state richieste, sollecitazioni, da parte di Consiglieri Comunali ha invitato Consiglieri Comunali a fare un’indagine, un osservatorio; alcuni Consiglieri Comunali hanno rinunciato ritenendo forse improprio, troppo tardiva l’iniziativa ma un’iniziativa in campo per dire: approfondiamo, cerchiamo di capire bene nel merito non per il chiacchiericcio perché per il chiacchiericcio la cosa è semplicissima. Sfido qualsiasi concorso che non si dica è fatto bene e l’altro puntualmente gli dice: è un concorso non fatto bene. Noi siamo di fronte ad una tesi di questo tipo che appare sempre in qualsiasi vicenda di questo tipo soprattutto quando coinvolge centinaia, migliaia come in questo caso di concorrenti. Che cosa dovrebbe decidere se annullare il concorso, Lamura, se annullare il concorso oppure no facendoli partecipare a tutti quanti. Lamura che chiede all’Amministrazione Comunale di decidere, di decidere e ci propone due decisioni: una distante dall’altra e perché questo? Perché obiettivamente siamo in un campo in cui non è consona la funzione del Consiglio Comunale di Napoli! Noi possiamo rispetto a quello che viene detto dai cittadini, avere forma di rispetto massimo ma l’idea di stare sempre lì pronti a puntare un fucile verso qualcuno o qualcosa francamente a questo gioco non ci sto. Allora sono per dare tutte le raccomandazioni del caso, perché sia garantito quel principio che ha fondamento del nostro concorso, abbiamo scelto di non coinvolgere il Comune, Palazzo San Giacomo, di rivolgerci all’esterno, ma se avessimo coinvolto qualche struttura su Marte io vi assicuro che noi avremmo avuto gli stessi problemi. Allora, evitiamo di rendere le cose in questa città sempre più torbide di come probabilmente realmente sono, e lo dico perché questo non ci fa onore e non è più un gioco tra opposizione e maggioranza, io non so chi vi ha partecipato, la maggioranza di questi sono stati esclusi, qualcuno è bravo, qualcuno è meno bravo, ma il concorso purtroppo è anche un po’ la fortuna, la domanda, come stai quella mattina, una serie di cose! Allora, la cosa che io farei è dire il concorso va avanti per la sua strada, il Sindaco ha fatto tutto quello che era nelle sue possibilità e che cosa deve dimostrare un’Amministrazione Comunale in un concorso pubblico? Che lo ha fatto con la massima trasparenza al punto che ha impedito anche ad alcuni che avevano un rapporto più diretto di non partecipare al concorso e vi rendete conto? La trasparenza sta nel fatto che io l’organizzo e non voglio alcun coinvolgimento mio, che non ci sia alcuna influenza o che qualcuno possa pensare che ci sia la possibilità di gestire o pilotare, guidare un concorso di questo tipo. Si è fatta la scelta fortemente innovativa, sicuramente ci saranno state una serie di disorganizzazioni, di disguidi ma io sfido a vedere che cosa… Sono tantissimi concorsi che coinvolgono centomila, settantamila persone. Il Consiglio Comunale di Napoli non deve amplificare le cose negative, il Consiglio Comunale di Napoli ha intanto il dovere di attendere come vanno le cose, cioè la Magistratura apre o non apre il fascicolo, ma la Magistratura con autonomia aprisse questo fascicolo! Noi ci rivolgiamo alla Magistratura, poi la Magistratura non può… ma mettiamoci d’accordo! Svolgiamo in autonomia i nostri ruoli e facciamolo per le competenze che abbiamo. Qua sembra quasi quasi che noi siamo deputati a decidere se va bene o non va bene, se annullare o meno un concorso, ma stiamo scherzando? E su che cosa? Su quello che ha detto probabilmente questo, cose che sono note e che la Magistratura in autonomia può e sicuramente se lo riterrà opportuno, se ci saranno gli elementi aprirà, svolgerà le indagini. Io quello che voglio dire, io come Consiglio Comunale di Napoli ho deciso di riorganizzare la macchina comunale e di fare un concorso per dare opportunità a centinaia e centinaia di giovani. Questa è la scelta politica e io dovrei essere preoccupato se non si riesce a fare per una serie di ragioni un concorso che va in questa direzione. Il primo perché la risposta è lavorativa a centinaia di giovani e secondo perché questa macchina comunale ha la necessità di riorganizzarsi il che non significa coprire se ci sono delle anomalie, ma le anomalie se ci sono non spetta al Consiglio Comunale decretarli addirittura. Cioè qua ci si chiede Sindaco svolgi un po’ le tue… no, no, ci chiede di andare… Si chiedeva in aula di approvare un ordine del giorno per fare cosa? Per fare cosa? Allora lo dico ai Consiglieri Comunali anche per non andare oltre a quella che è la nostra funzione, il nostro ruolo, noi dobbiamo dire che il concorso deve andare avanti per come è stato deciso, poi ognuno ha fatto le sue cose e si vedrà. Se ci sono elementi che vanno a configurare un imbroglio o una situazione che è stata alterata gli organi competenti sono altri; io mi preoccuperei per la verità se in autonomia il Consiglio Comunale o l’Amministrazione Comunale di Napoli decidesse poiché qualcuno parla di qua, qualcuno parla di là, io prendo, blocco oppure faccio ripartecipare tutti, cioè ma ci rendiamo conto di qual è il carattere e il senso di questa scelta? E poi quale podestà ha una scelta di questo tipo fatta dal Consiglio Comunale di Napoli? Nessuna! Allora cosa utile e giusta e Moretto qualcosa lo diceva nel suo intervento, si vada avanti, si faccia in modo che adesso la selezione riguarda un numero molto inferiore che una serie di correttivi organizzativi perché io ritengo che di fatti organizzativi possa parlarsi, possono essere ulteriormente migliorati e mi preoccuperei molto di migliorarli in modo che si possa procedere in una organizzazione più puntuale, più attenta, la quale può anche servire a fugare ogni dubbio. Se poi ci sono state delle irregolarità non spetta a noi stabilirle ma ad altri organi.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ha chiesto di intervenire il Consigliere Minisci, prego.</w:t>
      </w:r>
    </w:p>
    <w:p>
      <w:pPr>
        <w:pStyle w:val="Heading1"/>
        <w:spacing w:lineRule="auto" w:line="360"/>
        <w:jc w:val="both"/>
        <w:rPr/>
      </w:pPr>
      <w:bookmarkStart w:id="10" w:name="__RefHeading___Toc263851109"/>
      <w:r>
        <w:rPr/>
        <w:t>CONSIGLIERE MINISCI</w:t>
      </w:r>
      <w:bookmarkEnd w:id="10"/>
      <w:r>
        <w:rPr/>
        <w:t xml:space="preserve"> </w:t>
      </w:r>
    </w:p>
    <w:p>
      <w:pPr>
        <w:pStyle w:val="Normal"/>
        <w:spacing w:lineRule="auto" w:line="360"/>
        <w:jc w:val="both"/>
        <w:rPr/>
      </w:pPr>
      <w:r>
        <w:rPr/>
        <w:t xml:space="preserve">Si, signor Sindaco io intervengo seppur brevemente però perché ne sento onestamente il dovere istituzionale. Io credo che questa sia una discussione diciamo che può vedere espressi dei giudizi impopolari, ma francamente condivido molto le cose che ha detto Antonio Borriello. Sembra la nostra una discussione un po’ paradossale all’interno di quest’aula, la verità politica, colleghi dell’opposizione non me ne vogliate, è che noi siamo dentro un contesto nel quale questo concorso solleva quello che è il grande dramma della nostra città e del Mezzogiorno, quello che è il dramma della crisi economica, per cui anche un concorso come questo, pochi posti di lavoro, migliaia di persone che partecipano, non può non vedere degli elementi diciamo che in qualche modo si appendono da una parte o dall’altra per gridare appunto all’inefficienza e all’inefficacia. Però colleghi, non me ne vogliate, ma veramente questa discussione non appartiene a quest’aula altrimenti noi faremmo un errore, spesso diciamo che i giudizi che vengono posti in questa fase politica così difficile per questo paese, sulla questione del giustizialismo, non è che possono essere presi diciamo a seconda di quale voglia essere la strumentalizzazione politica, non siamo noi che decidiamo diciamo l’inefficacia di un concorso, ma ci mancherebbe altro. Allora io dovrei dire che siccome conosco tante persone che hanno fatto il concorso e che sono passate, come faccio a non pormi il problema di tutelare coloro i quali sono passati senza raccomandazione, hanno fatto l’esame e sono andati avanti? Voi segnalate giustamente e legittimamente degli elementi problematici anche specifici, anche gravi, la questione delle carte d’identità che ho sentito. Bene, vanno tutti posti alla Magistratura ma non spetta assolutamente né a questo Consiglio né a questa Amministrazione ipotizzare onestamente un ritorno al passato e rispetto a questa macchina che ha dato anche tante speranze a tante persone che hanno anche passato le prime prove selettive. Cioè sarebbe un errore enorme e noi dobbiamo ragionare e lavorare rispetto alle nostre funzioni. Se qualche Consigliere ha avuto delle denuncie specifiche le deve portare alla Magistratura, ma non è che possiamo noi discutere qua se ritirare o meno, se modificare il concorso, non ci spetta assolutamente! Altrimenti veramente noi cadiamo dentro delle contraddizioni che in quest’aula hanno vissuto anche argomentazioni in altri campi, spesso noi amiamo citare Di Pietro rispetto le uscite che fa politiche, quando poi esercitiamo esattamente la stessa modalità! Non spetta a noi giudicare se il concorso è valido o non è valido, spetta a noi come Consiglieri Comunali raccogliere quelle che sono le denunce, andare dalla Magistratura e presentarle ma non certo rimandare un concorso che appunto ha attivato enormi speranze, facciamo magari una riflessione sul perché questo concorso diciamo è così sotto l’occhio del ciclone, perché troppi pochi sono i posti e troppo grande è la povertà in questo paese, ma interroghiamoci su questo, interroghiamoci della continua a perenne povertà della nostra Amministrazione, delle difficoltà economiche che ha il nostro Mezzogiorno! Ma questo è la questione politica, non certo quella là diciamo di decidere noi se dire agli attuali, diciamo, esclusi di poter continuare a partecipare o addirittura a invalidare un concorso. È questione proprio che non spetta assolutamente a noi. Grazie.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non ci sono più iscritti… Consigliere Santoro prego.</w:t>
      </w:r>
    </w:p>
    <w:p>
      <w:pPr>
        <w:pStyle w:val="Normal"/>
        <w:spacing w:lineRule="auto" w:line="360"/>
        <w:jc w:val="both"/>
        <w:rPr/>
      </w:pPr>
      <w:r>
        <w:rPr/>
      </w:r>
    </w:p>
    <w:p>
      <w:pPr>
        <w:pStyle w:val="Heading1"/>
        <w:spacing w:lineRule="auto" w:line="360"/>
        <w:jc w:val="both"/>
        <w:rPr/>
      </w:pPr>
      <w:bookmarkStart w:id="11" w:name="__RefHeading___Toc263851111"/>
      <w:r>
        <w:rPr/>
        <w:t>CONSIGLIERE SANTORO</w:t>
      </w:r>
      <w:bookmarkEnd w:id="11"/>
      <w:r>
        <w:rPr/>
        <w:t xml:space="preserve"> </w:t>
      </w:r>
    </w:p>
    <w:p>
      <w:pPr>
        <w:pStyle w:val="Normal"/>
        <w:spacing w:lineRule="auto" w:line="360"/>
        <w:jc w:val="both"/>
        <w:rPr/>
      </w:pPr>
      <w:r>
        <w:rPr/>
        <w:t xml:space="preserve">Sarò breve, però mi sembra giusto visto che è stata richiesta anche la trasmissione del processo verbale, qualcuno ha richiesto che venga trasmesso alla Procura mi sembra giusto lasciare l’ennesima testimonianza. Qualcuno mi chiedeva come fai a sopportare certamente situazioni anche un po’ antipatiche che si vengono a creare nella dialettica politica, purtroppo noi viviamo in un periodo in cui c’è un imbarbarimento della politica, dei rapporti umani all’interno anche degli stessi Partiti, uno si deve guardare alle spalle all’interno del proprio gruppo, all’interno del proprio Partito perché ogni occasione è buona per fare polemiche. Sindaco io dal primo momento ho parlato di irregolarità che mi erano state raccontate, documentate e provate, ho ravvisato delle possibili violazioni anche della legge, del dpr 487 del 1994 quindi delle ipotesi di reato e le ho segnalate come previsto dalla legge le ho segnalate all’autorità giudiziaria; vorrei e mi auguro che tutti quelli che a loro volta hanno conoscenza di ipotesi di reato facciano altrettanto. In prima persona io mi sono assunto la responsabilità di informare la Magistratura di possibili reati, reati che non erano stati commessa dal Formez, non erano stati commessi dall’Amministrazione Comunale ma ha qualcuno che aveva violato quel regolamento che stabilisce quali sono le norme, i criteri e i comportamenti da tenere durante i concorsi della Pubblica Amministrazione io li ho segnalati all’autorità giudiziaria, li ho segnalati al Sindaco e rispetto anche all’iniziativa del Sindaco di voler creare quell’osservatorio sul concorso io dissi all’Assessore Amaturo che tra l’altro mi chiamò nel momento in cui ero appena uscito dalla porta della cancelleria, lei è al sesto piano del Tribunale e avevo depositato quell’esposto, manco a farlo apposta mi arrivò la telefonata dell’Assessore Amaturo, l’avevo già appreso dalla stampa di quell’osservatorio e disse all’Assessore Amaturo, dissi: cara Enrica è tardi io l’avevo chiesto un mese e mezzo fa di poter avere un qualcosa che potesse garantire l’Amministrazione Comunale, una Commissione di vigilanza, un osservatorio, una qualsiasi cosa avevo chiesto, adesso è tardi, quindi è inutile ringrazio per l’invito di poter assistere alle prove ma è inutile perché oggi è oramai successo quello che non sarebbe dovuto accadere. Sarebbe su opportuno incontrare il Sindaco. L’Assessore Amaturo dopo neanche un quarto d’ora mi richiama: se sei disponibile oggi ci possiamo vedere con il Sindaco; il pomeriggio ci siamo visti, era presente anche il collega Galiero e io non ho fatto altre che riferire al Sindaco tutto quello che era contenuto nell’esposto mostrandole anche alcune delle cose che mi erano state fatte recapitare, la busta contenente i dati anagrafici, il libro che veniva distribuito adesso i quiz; sul mantenimento dell’utilità dell’osservatorio eravamo rimasti che il Sindaco aveva detto a me e al collega Galiero che eravamo gli unici Consiglieri presenti valutate voi se può servire o no e mi pare che con il collega Galiero eravamo ancora in fase di valutazione nel senso che ci eravamo lasciati dicendo: c’è comunque un esposto presentato alla Procura, vediamo che cosa accade, quindi io non ho nessun imbarazzo a far parte di quell’osservatorio, non c’è nessun mio parente prossimo che ha passato i quiz e credo che se anche l’avessero passato stiamo parlando di un osservatorio che va a guardare, non è la Commissione di esame quindi non avrei comunque nessun imbarazzo neanche se un mio familiare prossimo avesse superato i test non avrei nessun imbarazzo a far parte dell’osservatorio. Mi sono riservato con il collega Galiero di vedere se c’è qualche… Siccome è una vicenda a caldo, ho detto vediamo che cosa succede, può essere che l’osservatorio non sia più necessario, può essere che la Procura interviene, che anche viene qualche decisione superiore; questo era quello che dovevo fare dal punto di vista istituzionale una volta che mi erano state riferite dalle possibili notizie di reato rispetto al comportamento di alcuni candidati ribadisco perché sono alcuni candidati che eventualmente hanno violato il regolamento sui concorsi della Pubblica Amministrazione e la dimostrazione di questo basta prendersi le graduatorie, lo dico ai colleghi che mi dicono di che parliamo, prendetevi tutte le graduatorie e vedete come cognomi uguali, fratelli e sorelle, cugini però i cognomi uguali perché? Perché sono quelli che balzano all’occhio ma chissà quanti ce ne sono che non balzano agli occhi, ci sono quaranta coppie di candidati che con lo stesso cognome hanno preso lo stesso identico punteggio perfino nei decimali, questo a dimostrazione che hanno dato lo stesso numero di risposte esatte e addirittura hanno fatto gli stessi errori. Allora, ripeto, queste qua balzano agli occhi perché sono ovviamente… Portano lo stesso cognome ma quanti amici, quanti fidanzati, quanti mariti e moglie stavano là e hanno fatto il compito in collaborazione o copiando l’un l’altro e noi non lo riusciamo a capire perché non sappiamo come stavano seduti vicino? Allora cosa ho detto io ieri? Le denuncie le ho fatte e quindi sto apposto con la mia coscienza, io però una responsabilità che è istituzionale e politica, a me dispiace anche la posizione da pater familias del mio capogruppo che cerca su due posizioni diverse di tenere tutto insieme, ma non si può tenere tutto insieme perché noi non possiamo chiedere l’annullamento del concorso; l’annullamento del concorso lo può disporre eventualmente l’Amministrazione Comunale ma questo significa che il concorso finisce, cioè che noi non andiamo più avanti, noi non possiamo annullare il concorso e rifarlo da capo perché significherebbe non poterlo fare perché sappiamo bene la stretta anche che è stata fatta rispetto alle assunzioni, avete fatto le corse in Giunta per approvare quella delibera entro la fine del 2009 proprio perché se si andava oltre il 31 dicembre non avreste potuto più fare assunzioni, non avreste più potuto bandire il concorso. Allora, chiedere l’annullamento del concorso all’Amministrazione che ripeto lo può fare l’Amministrazione perché un’Amministrazione può decidere, dice non ho più le risorse, non ho più interesse a farlo, non voglio più fare… L’Amministrazione lo può fare ma questo significa metterci una pietra sopra definitivamente. Altra cosa sarebbe l’annullamento da parte dell’autorità giudiziaria che potrebbe ravvisare tali ipotesi di reato da dire: no, fermate tutto, ma questo ovviamente spetta ripeto a livello giudiziario. Qual è l’unica cosa diciamo che invitato il Sindaco quantomeno a fare una valutazione di concerto con la Commissione interministeriale, io non l’ho presentato Sindaco questo documento che avevo già predisposto ieri, io avevo predisposto questo documento, glielo faccio vedere per farle capire qual era il tenore della richiesta io però sono rispettoso dei ruoli e delle regole, un documento può essere messo in discussione se ovviamente porta la firma di tutti i gruppi e ovviamente non c’è. Io che cosa avevo indicato? Avevo detto: attenzione, probabilmente per essere anche un po’ cinici noi, c’è una percentuale fisiologica di chi passa le fasi di un concorso in maniera diciamo furbesca, copiando, prendendo appunti, prendendo spunto dagli appunti, facendo in collaborazione il compito, probabilmente c’è una percentuale fisiologica che è legata alla natura umana che non è sicuramente buona al 100% quindi c’è sempre quella piccola percentuale di furbetti. Io credo che basta guardarsi le graduatorie per rendersi conto che quella percentuale fisiologica è superiore a qualsiasi limiti tollerabile dal punto di vista etico, morale e quant’altro. E allora io che cosa chiedevo al Sindaco? Sindaco faccia una verifica con la Commissione interministeriale addetta a sovrintendere al progetto Ripam e valutate, siccome le preselezioni non sono obbligatorie per legge, sono opzionali, possono essere fatte, la legge lo dice in maniera chiara, i quiz preselettivi non sono obbligatori, quelli che sono obbligatori sono la prova scritta e la prova orale. Allora, fate una valutazione, siccome è sotto gli occhi di tutti che qualcosa non ha funzionato, erano forse pochi controlli, ci sono stati problemi di organizzazione, è stato sbagliato mettere i candidati sullo stesso banchetto a due a due con le stesse domande perché ovviamente potevano copiare e collaborare tra di loro, qualcosa non ha funzionato, sarà l’autorità preposta a stabilire se ci sono eventuali reati durante le fasi di svolgimento del concorso, dei quiz o durante le fasi precedenti di questi corsi che sono stati organizzati da qualcuno per preparare al concorso, questo spetta all’autorità giudiziaria. Io invitavo il Sindaco a fare questa valutazione perché secondo me è l’unico modo che ci permette di poter andare avanti con il concorso e quindi garantire diciamo che si possa arrivare al completamento del concorso senza incappare in un annullamento che invece ci costringerebbe a mettere una pietra sopra e a rinunciare definitivamente alla possibilità di queste nuove assunzioni nel Comune di Napoli. Allora, io ribadisco l’invito che ho fatto ieri al Sindaco, la faccia con la massima serenità questa valutazione, io sono convinto che i quiz sono comunque opzionali, non sono obbligatori dalla legge e quindi non c’è nessuno scandalo nel pensare che magari nella vera selezione che sono le prove scritte e le prove orali facciamo partecipare tutti i candidati che comunque si erano presentati ai quiz. Lo dicevamo ieri, c’è un salto enorme tra gli assistenti sociali e amministrativi e i vigili urbani, gli assistenti sociali sono passati con dieci punti su 70, i vigili sono passati con 60 e passa, gli amministrativi con 66, punteggi altissimi, quindi c’è uno scarto altissimo tra una categoria e l’altra e stiamo parlando degli stessi quiz non stiamo parlando di quiz specialistici per il settore. Allora, siccome la vera selezione noi la facciamo con le prove scritte e le prove orali diamo la possibilità, se tecnicamente è possibile perciò dicevo il Sindaco lo valuti con la Commissione interministeriale, se possiamo far fare la selezione che avremmo voluto fare in maniera più seria durante la prova scritta; ribadisco questa mia proposta, mi assumo ovviamente la responsabilità di averla fatta, lo faccio veramente nell’interesse di decine e decine di migliaia di persone che probabilmente si sono viste tagliate fuori da quelle graduatorie ingiustamente, poi sarà il Sindaco a fare le sue valutazioni, se il concorso andrà avanti ci sarà da parte mia… Cercherò di dare i suggerimenti all’Amministrazione Comunale almeno per evitare che nelle fasi successive non vi siano gli stessi errori, non vengano fatti gli stessi errori, io continuo a restare dell’idea che questo concorso è una grande opportunità per il Comune di Napoli per rinnovare la macchina comunale, mi auguro che si riesca a risolvere in maniera positiva perché problemi, errori ci sono stati, facciamo in modo che possa andare avanti però nel rispetto delle regole, nel rispetto della legge e soprattutto attraverso un minimo di senso di giustizia. Grazie.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non ci sono più iscritti a parlare ai sensi dell’Art. 37, il primo punto all’ordine del giorno, ci sono le comunicazioni del Sindaco concernenti la problematica Gesac. Prego, la parola all’Onorevole Sindaco.</w:t>
      </w:r>
    </w:p>
    <w:p>
      <w:pPr>
        <w:pStyle w:val="Heading1"/>
        <w:spacing w:lineRule="auto" w:line="360"/>
        <w:jc w:val="both"/>
        <w:rPr/>
      </w:pPr>
      <w:r>
        <w:rPr/>
      </w:r>
    </w:p>
    <w:p>
      <w:pPr>
        <w:pStyle w:val="Heading1"/>
        <w:spacing w:lineRule="auto" w:line="360"/>
        <w:jc w:val="both"/>
        <w:rPr/>
      </w:pPr>
      <w:bookmarkStart w:id="12" w:name="__RefHeading___Toc263851113"/>
      <w:r>
        <w:rPr/>
        <w:t>SINDACO ROSA RUSSO IERVOLINO</w:t>
      </w:r>
      <w:bookmarkEnd w:id="12"/>
      <w:r>
        <w:rPr/>
        <w:t xml:space="preserve"> </w:t>
      </w:r>
    </w:p>
    <w:p>
      <w:pPr>
        <w:pStyle w:val="Normal"/>
        <w:spacing w:lineRule="auto" w:line="360"/>
        <w:jc w:val="both"/>
        <w:rPr/>
      </w:pPr>
      <w:r>
        <w:rPr/>
        <w:t>Si, colleghi Consiglieri torno un momentino indietro nel tempo ad un’epoca nella quale io non mi occupavo appunto del Consiglio Comunale di Napoli mentre molti di voi ne facevate già parte, cioè al 1997 quando ci fu la privatizzazione dell’aeroporto di Capodichino. Come voi ricorderete furono vendute le azioni sia del Comune di Napoli che della Provincia di Napoli alla British Airways Italia che era interamente posseduta dalla British Airways inglese. La gestione dell’aeroporto e anche questa è cosa arcinota, è stata appunto affidata dalla British Airways Italia alla Gesac e devo dire che questo periodo tutto sommato è stato un periodo positivo per Capodichino, pensavo appunto alla inaugurazione della nuova aerostazione, qualcuno di voi era presente, l’ha inaugurata il sottosegretario Letta tre o quattro mesi fa. Praticamente la British Airways inglese a un certo punto ha ceduto le sue azioni all’aeroporto di Capodichino alla società spagnola Ferrovial. Ferrovial come di nuovo molti di voi sapranno è una grossa società spagnola che possedeva oltre che l’aeroporto di Capodichino anche aeroporti inglesi e aveva tutto un programmi di espansione verso gli aeroporti dell’est ma il Coeur Business, diciamo il centro degli interessi economici erano le costruzioni in Spagna e sembrava una società solidissima con la quale devo dire la collaborazione è stata un pochino più difficile che con la British Airways, ma essendo una società collocata in Spagna siamo stati fortemente aiutati dall’allora Ambasciatore del Terracciano, Ambasciatore di Italia e Spagna, tra l’altro napoletano quindi che seguiva la cosa con intelletto d’amore che adesso è capo di Gabinetto del Ministro Frattini; comunque anche appunto con Ferrovial non c’era nessun problema sull’accettazione e sull’impegno a realizzare quello che era il piano aeroportuale e regionale inserito nel piano aeroportuale nazionale, cioè la tenuta in stato ottimale dell’aeroporto di Capodichino finché non era costruito Grazzanise, la costruzione di Grazzanise e la costruzione di Pontecagnano e devo dire che appunto per l’attuazione di questo programma erano stati stanziati, scusate al solito la mia voce, e sono tuttora previsti 1200 milioni di euro di cui 1200 a carico delle istituzioni pubbliche e 300 a carico del privato proprietario dell’aeroporto. La crisi economica però ha finito prima con l’interessare e poi travolgere anche Ferrovial. Ferrovial si è liberata prima degli aeroporti inglesi, poi degli aeroporti dell’est, aveva dimostrato poca propensione a liberarsi di Capodichino perché Capodichino è uno scalo che, diciamo, interagisce positivamente dal punto di vista economico ma ad un certo punto con l’aggraviarsi della crisi societaria inserita nell’aggravarsi della crisi economica spagnola Ferrovial ha deciso di liberarsi anche dell’aeroporto di Capodichino. A questo punto praticamente Ferrovial ha offerto in attuazione del patto contrattuale sia la Provincia di Napoli che ha il 12,5% delle azioni, sia al Comune di Napoli che ha il 12,5% delle azioni anche esso e diciamo sia la Provincia che il Comune tengono ben da conto queste azioni perché non è possibile che gli enti locali siano completamenti estraniati dalla gestione dell’aeroporto della città e che insieme fanno 12,5 + 12,5 fanno il 25% quindi un pacchetto di azioni notevoli, comunque ci è arrivata una bella lettera di Ferrovial sia la Provincia che a noi dove ci diceva che per la modica somma di 155 milioni di euro noi potevamo comprare le azioni di Ferrovial. E aggiungeva anche che l’offerta non era frazionabile perché tutto sommato l’idea di dire prendiamo un altro 5% noi e un altro 5% la Provincia poteva anche essere una tentazione per rafforzare la presenza, ma Ferrovial appunto ha specificato che l’offerta non era frazionabile quindi o 155 tutti insieme o niente, e che per di più andavano versate le somme immediatamente. A questo punto amici miei non ci sono stati molti calcoli da fare per decidere che noi 155 milioni di euro non eravamo in grado di metterli a disposizione di Ferrovial e quindi abbiamo rinunciato al diritto di opzione. Questo riguarda diciamo la fase destruens, ma è evidente che a noi interessava ed interessa soprattutto non come esce Ferrovial ma che cosa succede dopo Ferrovial. Devo dire che io sono da questo punto di vista abbastanza fortunata avendo un vecchio rapporto di amicizia e di colleganza politica con Vito Riggio, con il Presidente dell’Enac perché ormai tanti e tanti anni fa, cioè nel 1989 eravamo tutti e due nel Governo Goria, io come Ministro e Riggio come sottosegretario. E allora mi sono precipitata da Riggio per dire: bè, Ferrovial vende ma chi compra? L’Enac Ministero stanno seguendo questa vicenda e appunto Riggio mi ha assicurato che si era presentata appunto per acquistare l’aeroporto di Capodichino, quello che lui ritiene essere io ho qui la brochure che è naturalmente a disposizione di tutti, se non il più forte uno dei più forti appunto fondi di investimento italiani, cioè l’F21…F2 I… a quel punto siamo andati a vedere con il Vice Sindaco e sempre in collegamento con Riggio che c’è all’interno di questo F2I e non 1. Gli azionisti sono la cassa depositi e prestiti, l’Unicredit, la Banca San Paolo, Merrill Lynch, la fondazione Cariplo, la fondazione del Monte dei Paschi di Siena, la fondazione della cassa di risparmio di Torino, la cassa geometri, la fondazione della cassa di risparmio di  Bologna, la fondazione della cassa di risparmio di Padova e Rovigo, la fondazione della cassa di risparmio di Cuneo, la fondazione della cassa di risparmio di Forlì. Devo dire che questo tipo di composizione mi ha rassicurato fortemente perché c’è dentro oltre la cassa depositi e prestiti praticamente il meglio delle Banche italiane e delle casse di risparmio. Naturalmente però il discorso non si è fermato qui e a Riggio e per esso al Ministro Matteoli io ho domandato anche a che condizioni F2I vende e compra, cioè che impegni assume e mi è stato risposto: compra facendo propri gli impegni che sono appunto contenuti nel piano Regionale dei trasporti degli aeromobili che continua ad essere parte del piano nazionale, cioè non cambia niente, cioè attenzione per Fiumicino, costruzione per Grazzanise, appunto costruzione dell’aeroporto turistico di Pontecagnano. Siccome fidarsi è bene e io appunto di Matteoli e di Vito Riggio mi fido fino in fondo ma anche per avere un contatto diretto visto che questo fondo fa capo all’Ingegner Vito Gamberale e visto che l’Ingegner Vito Gamberale mi aveva telefonato a me e al Presidente della Provincia chiedendo di avere un contatto con le due autorità locali napoletane, io ho incontrato anche Vito Gamberale e Vito Gamberale che è stato poi quello che mi ha dato, oltre ad avermelo dato Vito Riggio la brochure sulla composizione del fondo, la governances e tutti i sistemi, mi ha riconfermato appunto quanto Riggio mi aveva detto, cioè Capodichino, Grazzanise, Pontecagnano. A questo punto io devo dirvi con grande dispiacere per non aver avuto quattrini per fare di più, per acquisire un maggior numero di azioni al Comune e anche alla Provincia che aveva la stessa intenzione, mi sembra che il discorso sia abbastanza tranquillo. Naturalmente io ho fatto anche altri due discorsi, la tutela occupazionali del personale che lavora all’aeroporto di Capodichino, ogni tanto anche con la Gesac noi avevamo avuto qualche scontro perché c’erano stati tentativi di riduzione di personale non completamente giustificati che per fortuna si era riusciti a far rientrare e poi all’aeroporto di Fiumicino c’è ancora una situazione di sofferenza… eh si di Fiumicino, di Capodichino abbiate pazienza, ma ho vissuto cinquant’anni a Roma, che è ancora una situazione di sofferenza perché risolta per fortuna la vicenda di Tec c’è però qualche residuo di occupazione all’Italia in cassa integrazione guadagni. Quindi io ho chiesto assicurazioni non soltanto per i dipendenti Gesac ma anche per i dipendenti all’Italia in sofferenza che per fortuna sono abbastanza pochi. Queste assicurazioni mi sono state date. Poi c’era un altro problema, c’era il problema dei tempi, ho chiesto a Gamberale, qua si parla di Grazzanise da secoli quando voi sarete in grado non dico di finire i lavori ma almeno di cominciare i lavori, e devo dire che Gamberale mi ha risposto: bè, ce lo lasci almeno comperare l’aeroporto, le diciamo che accettiamo il piano, onestamente non siamo in grado di dirgli se cominciamo immediatamente, dico l’unica cosa però è che non procrastiniate più o lungo perché vedo qui davanti a me il Consigliere Ambrosino che si è sempre occupato dei problemi di Capodichino, gli ho spiegato il problema del sorvolo, della città, il problema del rumore sulla città, il problema delle piste che sono corte e che non permettono l’atterraggio appunto di grandi aerei. Il danno che questo arreca alla città perché appunto Capodichino ha un potenziale enorme e ce ne siamo accorti quando appunto c’è stato il volo diretto Napoli New York che era completamente pieno, ho avuto tutte le assicurazioni compatibili con la situazione economica generale. Più di questo non sono in grado di dirvi, se c’è qualcuno di voi che ha da suggerirmi altre cose ben lieta e, appunto, ascolto con attenzion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Onorevole Sindaco. Prego Consigliere Ambrosino sulle comunicazioni.</w:t>
      </w:r>
    </w:p>
    <w:p>
      <w:pPr>
        <w:pStyle w:val="Heading1"/>
        <w:spacing w:lineRule="auto" w:line="360"/>
        <w:jc w:val="both"/>
        <w:rPr/>
      </w:pPr>
      <w:r>
        <w:rPr/>
      </w:r>
    </w:p>
    <w:p>
      <w:pPr>
        <w:pStyle w:val="Heading1"/>
        <w:spacing w:lineRule="auto" w:line="360"/>
        <w:jc w:val="both"/>
        <w:rPr/>
      </w:pPr>
      <w:bookmarkStart w:id="13" w:name="__RefHeading___Toc263851115"/>
      <w:r>
        <w:rPr/>
        <w:t>CONSIGLIERE AMBROSINO</w:t>
      </w:r>
      <w:bookmarkEnd w:id="13"/>
      <w:r>
        <w:rPr/>
        <w:t xml:space="preserve"> </w:t>
      </w:r>
    </w:p>
    <w:p>
      <w:pPr>
        <w:pStyle w:val="Normal"/>
        <w:spacing w:lineRule="auto" w:line="360"/>
        <w:jc w:val="both"/>
        <w:rPr/>
      </w:pPr>
      <w:r>
        <w:rPr/>
        <w:t>Si, sulla comunicazione del Sindaco io avrei qualcosa sicuramente da dire nel senso che mi sembra signor Sindaco la sua comunicazione all’aula di una palese intenzione dell’Amministrazione di rinunciare all’acquisto pur possibile da parte del Comune di Napoli… Impossibile per come probabilmente è in questo momento lo stato delle casse comunali ma in linea teorica comunque c’è la possibilità che il Comune di Napoli potrebbe tranquillamente acquistare le quote. Lei con tutto il rispetto insomma ci elenca la composizione societaria del fondo che si è proposto di comprare delle quote messe a disposizione della Ferrovial e vi è tutta una serie di Banche. Le Banche signor Sindaco, io non sono un economista, ma le Banche guardano solo ed esclusivamente al profitto, le Banche non hanno nel loro DNA una mission sociale di quello che potrebbe essere la gestione di un aeroporto e di come un aeroporto deve o debba impattare socialmente insomma su un territorio. A maggior  ragione se parliamo di un aeroporto che è all’interno della città con tutte le sue anomalie, completamente dimenticate e completamente scordate dalla componente ambientalista che una volta faceva parte di questo Consiglio Comunale e della sua maggioranza. Ormai sono completamente spariti e non so in che cosa si siano evoluti o involuti… Il termine più adeguato. Io penso signor Sindaco che non basta diciamo la dichiarazione da parte dei responsabili del fondo di aderire al piano aeroportuale regionale, ma io penso che il Consiglio Comunale su questo e mi rivolgo al Presidente della Commissione Bilancio, debba essere protagonista di questa come giusto che sia, protagonista di questa fase importante dell’aeroporto che riguarda la gestione dell’aeroporto di Capodichino; quindi i responsabili, i dirigenti del fondo che intende acquistare le quote Ferrovial debbano venire a mio avviso, debbano essere convocate in Commissione Bilancio anche per presentare un piano industriale vero e sentire dallo loro bocca, con tutto il rispetto per il Sindaco che li ha ricevuti, li ha contattati, le hanno lasciato un depliant con la descrizione della compagine societaria, ma penso e sono certo che il Consiglio Comunale debba in qualche modo, Presidente Cilenti mi rivolgo a lei, debba in qualche modo essere protagonista, debba in qualche modo essere cosciente di quello che sta per avvenire nella compagine societaria che riguarda l’aeroporto di Capodichino, così importante e fondamentale per la città, per tutta una serie di motivi sia essi ambientali, sia sociali, sia turistici e quant’altro. Quindi io penso che è bene la comunicazione dovuta del Sindaco, però una convocazione in Commissione Bilancio penso sia assolutamente un atto dovuto.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Presidente, ha chiesto di intervenire sulle comunicazioni del Sindaco il Consigliere Mastranzo, prego.</w:t>
      </w:r>
    </w:p>
    <w:p>
      <w:pPr>
        <w:pStyle w:val="Normal"/>
        <w:spacing w:lineRule="auto" w:line="360"/>
        <w:jc w:val="both"/>
        <w:rPr/>
      </w:pPr>
      <w:r>
        <w:rPr/>
      </w:r>
    </w:p>
    <w:p>
      <w:pPr>
        <w:pStyle w:val="Heading1"/>
        <w:spacing w:lineRule="auto" w:line="360"/>
        <w:jc w:val="both"/>
        <w:rPr/>
      </w:pPr>
      <w:bookmarkStart w:id="14" w:name="__RefHeading___Toc263851117"/>
      <w:r>
        <w:rPr/>
        <w:t>CONSIGLIERE MASTRANZO</w:t>
      </w:r>
      <w:bookmarkEnd w:id="14"/>
      <w:r>
        <w:rPr/>
        <w:t xml:space="preserve"> </w:t>
      </w:r>
    </w:p>
    <w:p>
      <w:pPr>
        <w:pStyle w:val="Normal"/>
        <w:spacing w:lineRule="auto" w:line="360"/>
        <w:jc w:val="both"/>
        <w:rPr/>
      </w:pPr>
      <w:r>
        <w:rPr/>
        <w:t>Io intervengo brevemente sull’argomento perché oltre che una questione di carattere cittadina ce ne siamo sempre un po’ occupati perché di San Pietro a Patierno e quindi dell’area interessata, proprio ieri Sindaco questo diciamo lo dico un po’ in positivo, abbiamo avuto un incontro molto approfondito con tecnici e anche con qualche amico referente politico regionale sulla questione diciamo un po’ dell’aeroporto. In effetti diciamo che io condivido le cose che diceva lei quindi le sue comunicazioni però condivido anche le cose che diceva Ambrosino nel senso che… sto parlando in positivo si, nel senso che secondo me bisognerebbe aprire… non so adesso le Commissioni… sulla questione dell’aeroporto perché la questione dell’aeroporto… Su cui si legano tanti altri fatti, questioni, interessi da quelli là diciamo lavorativi a quelli là di attività di impresa, turismo. Allora nella riunione di ieri noi abbiamo chiesto ad alcuni amici anche di capire bene qual è l’atteggiamento della Regione e della Provincia, perché? Io sono sempre dell’avviso che l’aeroporto di Grazzanise è di difficile realizzazione, ma non perché tecnicamente è difficile, perché noi già abbiamo vissuto un po’ le polemiche tra Malpensa, Fiumicino, quindi perché io mi convincevo pure ieri, penso che si vada più verso diciamo l’incremento di aeroporti di media grandezza e non verso, diciamo, dei grossi aeroporti tra l’altro visto che c’è una grande agibilità adesso a collegare piccoli aeroporti con grandi aeroporti che già ci sono in Italia. Allora la preoccupazione mia qual è? Lo dicevo ieri agli amici ma lo dico in Consiglio Comunale, stiamo attenti, non è che ci troviamo di fronte… diciamo mutatis mutandis ad un’operazione di tipo Alitalia? Scusa Ambrosino… è chiaro? Per cui chiaramente rispetto ad una impossibilità del Comune oggettiva forse per fatti finanziari potremmo correre il rischio, diciamo, con un po’ di leggerezza ma perché nasce da un’esigenza reale, quella là finanziaria, a non seguire poi veramente bene la questione che riguarda l’aeroporto di Capodichino, quindi l’aeroporto della città di Napoli. Ripeto, lo dico Sindaco senza simpatie, quindi senza avere allo stato diciamo un’idea precisa per cui quando io dicevo sarebbe utile come Consiglio Comunale, poi il Sindaco deciderà attraverso quale Commissione magari… Sindaco non so qual è la Commissione proprio competente… allora il Presidente del Consiglio… Chiedo scusa… Il Presidente del Consiglio farebbe bene ad individuare, non dico ad horas ma subito quali Commissioni competenti possono audire o ascoltare o chi ha passione Sindaco in queste Commissioni di approfondire meglio la questione che riguarda, e fermo qua perché è inutile scendere in altri particolari, la questione che riguarda l’aeroporto di Capodichino, io penso che come Consiglio e come i cittadini faremmo diciamo una cosa utile alla città sia per quanto riguarda proprio la localizzazione si o no dell’aeroporto, ma anche per approfondire questo bacino di impresa perché l’aeroporto va visto anche come bacino di impresa, come utilità diciamo proprio rispetto al turismo, rispetto ai piani diciamo che si stanno sviluppando in Regione, in Provincia diciamo della mobilità, è chiaro? Quindi in questo senso l’appello che io facevo al Sindaco e al Presidente, poiché è una questione che io sto sentendo in vari ambiti, quindi ambiti imprenditoriali ad altri ambiti secondo me è centrale e quindi il Presidente del Consiglio, la faccio come richiesta chiaramente, a nome mio e a nome anche del mio gruppo, farebbe bene ad individuare subito di quale Commissione occuparsi e in quella sede, chi ha passione dei Consiglieri,  possono approfondire e audire le questioni che riguardano l’argomento.</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Mi ha chiesto di intervenire un attimo l’Onorevole Sindaco.</w:t>
      </w:r>
    </w:p>
    <w:p>
      <w:pPr>
        <w:pStyle w:val="Heading1"/>
        <w:spacing w:lineRule="auto" w:line="360"/>
        <w:jc w:val="both"/>
        <w:rPr/>
      </w:pPr>
      <w:r>
        <w:rPr/>
      </w:r>
    </w:p>
    <w:p>
      <w:pPr>
        <w:pStyle w:val="Heading1"/>
        <w:spacing w:lineRule="auto" w:line="360"/>
        <w:jc w:val="both"/>
        <w:rPr/>
      </w:pPr>
      <w:bookmarkStart w:id="15" w:name="__RefHeading___Toc263851119"/>
      <w:r>
        <w:rPr/>
        <w:t>SINDACO ROSA RUSSO IERVOLINO</w:t>
      </w:r>
      <w:bookmarkEnd w:id="15"/>
      <w:r>
        <w:rPr/>
        <w:t xml:space="preserve"> </w:t>
      </w:r>
    </w:p>
    <w:p>
      <w:pPr>
        <w:pStyle w:val="Normal"/>
        <w:spacing w:lineRule="auto" w:line="360"/>
        <w:jc w:val="both"/>
        <w:rPr/>
      </w:pPr>
      <w:r>
        <w:rPr/>
        <w:t xml:space="preserve">Io vorrei chiarire che per amor di Dio ci mancherebbe il Consiglio è sovrano, ascolta chi ritiene di ascoltare e non è il Sindaco ma è il Presidente del Consiglio che sceglie la Commissione; intervengo solo per una cosa, non c’è nessuna leggerezza, proprio nessuna, perché ognuno fa il suo mestiere, ma non a lei Consigliere Ambrosino, lo dico con affetto e rispetto a Pietro perché la Regione fa il Piano Regionale Aeroportuale, il Ministero delle Infrastrutture lo recepisce, per ora il Piano Regionale Aeroportuale e appunto Fiumicino, Grazzanise e come diavolo si chiama Pontecagnano, il Ministero l’ha recepito quindi noi non è che possiamo cambiare la situazione. Se poi invece il Piano viene cambiato è evidente ma non siamo noi a poterlo cambiare. L’unica mia preoccupazione qual è? È grossa e che ho un pochino sorvolato per non intristirci tanto, che forse i 300 milioni questi ce li hanno anche se mi è chiarissimo che le Banche, lo conosco per triste esperienza, anche quando come volontariato chiedevo aiuto, ma non c’è dubbio, ma non c’è dubbio, e per questo puntato su Capodichino perché Capodichino è un aeroporto che dà profitto e per questo il Sindaco ha chiesto non mi toccate l’occupazione e prendetevi quelli dell’Alitalia… </w:t>
      </w:r>
    </w:p>
    <w:p>
      <w:pPr>
        <w:pStyle w:val="Heading1"/>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Consigliere lasci terminare il Sindaco! </w:t>
      </w:r>
    </w:p>
    <w:p>
      <w:pPr>
        <w:pStyle w:val="Normal"/>
        <w:spacing w:lineRule="auto" w:line="360"/>
        <w:jc w:val="both"/>
        <w:rPr/>
      </w:pPr>
      <w:r>
        <w:rPr/>
      </w:r>
    </w:p>
    <w:p>
      <w:pPr>
        <w:pStyle w:val="Heading1"/>
        <w:spacing w:lineRule="auto" w:line="360"/>
        <w:jc w:val="both"/>
        <w:rPr/>
      </w:pPr>
      <w:r>
        <w:rPr/>
        <w:t xml:space="preserve">SINDACO ROSA RUSSO IERVOLINO </w:t>
      </w:r>
    </w:p>
    <w:p>
      <w:pPr>
        <w:pStyle w:val="Normal"/>
        <w:spacing w:lineRule="auto" w:line="360"/>
        <w:jc w:val="both"/>
        <w:rPr/>
      </w:pPr>
      <w:r>
        <w:rPr/>
        <w:t>Comunque il tipo di discorso non è la filosofia delle Banche, il tipo di discorso è che forse questi i soldi ce li hanno, spero con tutto il cuore con i chiari di luna che ci sono senza colpa di nessuno che l’ente pubblico Stato - Regione abbia i 1200 milioni necessari e questo che rendeva prudente Gamberale quando io gli chiedevo i tempi, comunque sentendolo in Commissione Bilancio si può approfondire anche questo aspetto.</w:t>
      </w:r>
    </w:p>
    <w:p>
      <w:pPr>
        <w:pStyle w:val="Heading1"/>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La ringrazio, credo che il Presidente Galiero voglia fare giustamente una precisazione, forse sul lavoro della Commissione.</w:t>
      </w:r>
    </w:p>
    <w:p>
      <w:pPr>
        <w:pStyle w:val="Normal"/>
        <w:spacing w:lineRule="auto" w:line="360"/>
        <w:jc w:val="both"/>
        <w:rPr/>
      </w:pPr>
      <w:r>
        <w:rPr/>
      </w:r>
    </w:p>
    <w:p>
      <w:pPr>
        <w:pStyle w:val="Heading1"/>
        <w:spacing w:lineRule="auto" w:line="360"/>
        <w:jc w:val="both"/>
        <w:rPr/>
      </w:pPr>
      <w:bookmarkStart w:id="16" w:name="__RefHeading___Toc263851123"/>
      <w:r>
        <w:rPr/>
        <w:t>CONSIGLIERE GALIERO</w:t>
      </w:r>
      <w:bookmarkEnd w:id="16"/>
      <w:r>
        <w:rPr/>
        <w:t xml:space="preserve"> </w:t>
      </w:r>
    </w:p>
    <w:p>
      <w:pPr>
        <w:pStyle w:val="Normal"/>
        <w:spacing w:lineRule="auto" w:line="360"/>
        <w:jc w:val="both"/>
        <w:rPr/>
      </w:pPr>
      <w:r>
        <w:rPr/>
        <w:t xml:space="preserve">Presidente io non mi permetterei dopo l’intervento dell’Onorevole Sindaco ma per amore della chiarezza ho la necessità di ribadire all’aula che in realtà c’è stato già l’interessamento di due Commissioni congiunte, Bilancio e Risorse Strategiche e Sviluppo e Innovazione e abbiamo convocato l’Amministrazione Delegato pro - tempore che mi ha riferito che ci sono dei vincoli normativi che oggi non possono né pronunciarsi né poter discutere per quanto riguarda… Perché era in atto una cessione e per tale in questo momento potevano gli amministratori senza sanzionati per le norme che vincolavano i rapporti con il mercato mobiliare. Naturalmente successivamente ci sono state delle preoccupazioni da parte delle organizzazioni sindacali dei lavoratori e del l’Amministrazione e il Consiglio hanno fatto la loro parte, è venuto l’Assessore Saggese nelle Commissioni congiunte, ha assicurato diciamo… C’è da ribadire però un concetto, che noi non avevamo una grande partecipazione diciamo in questa società, ma il ruolo strategico che a noi interessa come città metropolitana la valenza politica della nostra città per cui avevamo pensato di interagire lo stesso, comunque l’Assessore Saggese è stato puntuale nelle Commissione congiunte e penso che bene o male il Consiglio e le dichiarazioni del Consiglio abbiano svolto un loro ruolo con compiutezza.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grazie Presidente, naturalmente la sua ricostruzione è utile per informare l’intero Consiglio, in ogni caso come Conferenza dei Presidenti dei Gruppi o anche come ufficio di presidenza troveremo le formule migliori per compulsare eventualmente le Commissioni competenti per un aggiornamento o comunque per un approfondimento del caso. Non ci sono altri iscritti a parlare, pertanto passiamo al secondo punto all’ordine del giorno che è una proposta di deliberazione consiliare numero quattro del 10/2/2009, istituzione del forum dei giovani. Consiglieri io vi chiedo, anche all’Onorevole Sindaco, al Vice Sindaco, due minuti di sintesi anche perché non vedo al momento né il Vice Presidente Moretto né il Vice Presidente Lupo e subito dopo di me credo che anche il Presidente della Commissione… No, no, comodi, mi alzo per dire due parole sull’atto deliberativo, e il Presidente Mansueto. Allora l’atto deliberativo di cui è all’attenzione adesso il Consiglio Comunale, diciamo purtroppo giace all’attenzione del Dipartimento Consiglio Comunale ormai da circa un anno, anche se è stato discusso nelle Commissioni Politiche Sociali, nella Commissione Statuto e Regolamento, stiamo parlando dell’istituzione del forum dei giovani e l’atto deliberativo è articolato da una premessa che si rifà alla carta europea dei diritti dei giovani e della partecipazione dei giovani e una seconda parte che riguarda lo Statuto, l’organizzazione dello stesso forum. Allora io per essere breve ed offrire al Consiglio un minimo di riflessione entro subito nel merito e dico due cose essenziali: la prima che il Consiglio, che la città di Napoli è l’unica grande città che non ha un forum dei giovani, da anni e quindi questo è un grande limite che bisogna appunto colmare e credo che questo atto deliberativo colmi questo vuoto, cioè di un forum dei giovani ovvero di un organo consultivo degli altri organi in modo particolare del Consiglio Comunale di Napoli. Il secondo aspetto e che è anche un po’ l’inizio e la conclusione di un’attività che il Consiglio Comunale fa ormai da anni, siamo diventati la sede permanente del MEP, cioè del Parlamento dei Giovani ragazzi europei e abbiamo noi qui fatto la terza edizione, ospitato, anzi invito i Consiglieri, il Sindaco, la Giunta a venire al MEP che è una delle giornate secondo me straordinarie di partecipazione dei giovani alla vita politica e al confronto con le procedure democratiche che ogni istituzione ha. E anche, come dire, la conclusione del Consiglio Comunale aperto e aperto ai ragazzi, tanto è vero che abbiamo il Consiglio Comunale dei ragazzi insieme all’Assessore Rispoli. Allora io per entrare subito nel merito dell’atto deliberativo dico che c’è stato un lavoro della Commissione Politiche Sociali e un lavoro della Commissione Statuto e Regolamento, che è stato affisso un manifesto nel quale si ponevano anche dei termini entro i quali venivano presentate alcune osservazioni all’atto deliberativo, non sono giunte osservazioni però è giusto che l’aula sappia che ci sono decine e decine di e – mail perché abbiamo aperto un sito e una casella di posta elettronica dove ci sono decine e decine di incoraggiamenti al lavoro del Consiglio Comunale e qualche volta anche qualche sottolineatura, da parte di associazioni o di singoli, polemica nei confronti del Consiglio nell’accelerare e nel costituire il forum dei giovani che appunto giace da un anno al Dipartimento Consiglio Comunale. Quindi anche la casella elettronica per chiedere eventuali osservazioni da parte di associazioni o di singoli; abbiamo affisso un manifesto, ricorderete, a firma del Presidente Moxedano e del Presidente Mansueto che richiamava la cittadinanza a fare delle osservazioni, al forum sono state fatte alcune iniziative di dialogo e di concertazione con associazioni soprattutto del mondo giovanile. Nel merito dell’atto deliberativo e qui dico solo due cose poi svilupperemo il dibattito e vedremo; la prima: il forum è composto come sapete da ragazzi dai sedici e diciannove anni e la particolarità dell’istituzione del forum della città di Napoli è che è elettivo, mentre tutti gli altri forum compreso quello Regionale e compreso quello Provinciale hanno formule di partecipazione che potremmo definire di cooptazione, il forum del Comune di Napoli invece ha una forma elettiva, elettiva e su base territoriale, quindi i giovani non solo si misurano con lo strumento democratico delle procedure e delle modalità di un’assemblea, ma si misurano anche con un sistema elettorale democratico, perché vi è appunto l’elezione diretta. Io non prendo altro tempo se non per dire… Consiglieri ho concluso, non vi faccio perdere altro popolo, però insomma era anche parecchio tempo che il Consiglio Comunale non si convocava, c’è un’attesa notevole su quanto il Consiglio riesce a produrre in termini di approvazione di atti deliberativi, ricordo che abbiamo svolto una giornata sugli Art. 37, una seconda si è conclusa sugli Art. 37, c’è stata una comunicazione del Sindaco, adesso siamo al primo atto! Siamo al primo atto quindi probabilmente un maggiore sforzo per arrivare a conclusione è utile per rendere questa giornata più produttiva. Si parla tanto di partecipazione, di allontanamento dei giovani e dei meno giovani dalla politica e dalle istituzioni, ci sono molti elementi per dar ragione a questi ragazzi e a queste ragazze a volte per allontanarsi e le cronache dei giornali anche quelle nazionali sono piene, come dire gli elementi per supportare l’allontanamento dei giovani dalla politica, questo credo invece sia un atto che possa avvicinare i giovani alla politica perché secondo me si tratta di buona politica e di buoni principi, ma entriamo nel merito della partecipazione dei giovani alla vita democratica, non solo a chiacchiere, cioè partecipate perché la politica produce cose positive, partecipate perché la politica vi offre uno strumento e sta offrendo lo strumento del forum dei giovani. In più viene offerto attraverso la massima trasparenza e la massima pubblicità, ho parlato della newsletter, ho parlato del sito, ho parlato anche di uno strumento tradizionale ma che funziona, il manifesto affisso in tutta la città, quindi sono presenti alcune delegazioni di giovani, è giusto precisare che molte associazioni che hanno partecipato sono apolitiche, apartitiche ma molte altre invece appartengono al centro sinistra e molte altre al centro destra, insomma c’è tutto quel variegato mondo giovanile che attende con ansia e anche con uno sguardo un po’, come dire, di attesa, scusate il gioco di parole, che il Consiglio Comunale approvi uno strumento che metta appunto loro in condizione loro di poter partecipare più direttamente alla vita politica della nostra città perché alla fine, e ho concluso, il forum dei giovani è utile al Consiglio Comunale per quello che penso io, non il contrario ovvero che noi siamo utili al forum e ai giovani. Credo che in una fase di difficoltà anche di elaborazione a volte e di idee il Consiglio Comunale e il forum dei giovani possa essere utile al Consiglio Comunale ed è per questo che chiedo anche con emendamenti che sono stati presentati da altri Consiglieri, in questa giornata di approvare quest’atto e dare una risposta, in modo particolare ai ragazzi e alle ragazze che attendono questo atto da tempo, e in modo generale alla città di Napoli. Grazie. Ambrosino che ha seguito con attenzione! Allora apriamo la discussione generale e poi sono stati presentati alcuni emendamenti. Prego il Consigliere Funaro.</w:t>
      </w:r>
    </w:p>
    <w:p>
      <w:pPr>
        <w:pStyle w:val="Normal"/>
        <w:spacing w:lineRule="auto" w:line="360"/>
        <w:jc w:val="both"/>
        <w:rPr/>
      </w:pPr>
      <w:r>
        <w:rPr/>
      </w:r>
    </w:p>
    <w:p>
      <w:pPr>
        <w:pStyle w:val="Heading1"/>
        <w:spacing w:lineRule="auto" w:line="360"/>
        <w:jc w:val="both"/>
        <w:rPr/>
      </w:pPr>
      <w:bookmarkStart w:id="17" w:name="__RefHeading___Toc263851125"/>
      <w:r>
        <w:rPr/>
        <w:t>CONSIGLIERE FUNARO</w:t>
      </w:r>
      <w:bookmarkEnd w:id="17"/>
      <w:r>
        <w:rPr/>
        <w:t xml:space="preserve"> </w:t>
      </w:r>
    </w:p>
    <w:p>
      <w:pPr>
        <w:pStyle w:val="Normal"/>
        <w:spacing w:lineRule="auto" w:line="360"/>
        <w:jc w:val="both"/>
        <w:rPr/>
      </w:pPr>
      <w:r>
        <w:rPr/>
        <w:t>Si Presidente, io capisco l’enfasi che ormai l’assemblea già purtroppo da un anno e mezzo non si riusciva a riunire su questa questione, raccogliendo pure qualche perplessità dei colleghi che mi siedono accanto nei banchi, da una scorsa così alla carlona mi sembra che andiamo a costituire una undicesima Municipalità perché francamente gran parte di questo Statuto e specificatamente all’Art. 11 e al seguente Art. 14 il susseguente, ravvedo cose istitutive delle Municipalità, quello che mi è saltato all’occhio è il famoso comitato di Presidenza che quando lavorammo sulle questioni delle Municipalità così doveva essere, poi in corso d’opera e qui colgo la palla al volo come si dice per porre un’altra questione. In corso d’opera da comitato di Presidenza, di supporto al Presidente vennero fuori gli Assessori, tra virgolette, e questa è una cosa che dovremmo affrontare tranquillamente quando, come lo chiedeva tra l’altro il collega Ambrosino stamane, quando dovremo modificare il nostro Statuto. Per quanto mi riguarda personalmente io sono per l’abolizione di questi Assessorini nelle Municipalità, è una drastica riduzione del numero dei Consiglieri. Tra l’altro fu una mia proposta nel 2003 che solo per spirito di appartenenza alla coalizione in quel tempo ho dovuto ritirare, perché lo dico francamente, agli atti della Commissione si presentarono i colleghi di Forza Italia in Commissione, siccome le modifiche statutarie avvengono con quorum strutturale e quindi 41 voti, la partita di scambio tra virgolette se così vogliamo dire fu quella di trasformare il comitato di presidenza in appoggio al Presidente come momento di riflessione e di preparazione degli atti ad Assessore. Ironia della sorta con l’ultimo decreto fatto, questo veramente è una cosa assurda, questi Assessorini nominati siccome svolgono funzione amministrativa e quindi non sono eletti, non viene toccato niente, chi si presenta al giudizio degli elettori è previsto che non ci sia nessuna retribuzione e mi soffermo sulla questione delle Municipalità. Siccome ammetto la mia colpa, non ho letto l’atto però ho una certa esperienza, ma l’Art. 11 al comma C quando leggo stabilisce cosa? Il Consiglio e quindi il comitato deliberante, le destinazioni d’uso delle risorse assegnate è disponibile, bè mi viene da pensare: ma di cosa stiamo parlando Presidente? Con tutto il rispetto del lavoro fatto, stiamo in tempo di crisi, si sta riducendo tutto, non vogliamo dare più remunerazione ai Consiglieri Municipali, cose drastiche che francamente attaccano e avvicinano anche noi Consiglieri Comunali, ovvero attenzione Consigli provinciali e comunali perché si è guardato bene il signor Calderoli da applicare il decreto in toto che prevedeva la riduzione da 620 Parlamentari a 300, abolire l’altro ramo del Parlamento e quindi fare il Senato delle Regioni, mi sembra che con questo atto andiamo in controtendenza, per cui la mia proposta se l’aula è d’accordo sarebbe ritornare in Commissione, come minimo limare su determinate questioni altrimenti facciamo come, come si dice, come il gambero, fa due passi in avanti e uno indietro. Attenzione, sia chiaro, questa è solo la mia posizione, la rimetto alla valutazione dell’aula. Grazie.</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a lei, voglio solo ricordare all’aula perché per brevità del ragionamento complessivo che ho fatto che naturalmente il forum dei giovani è costo zero ed è un organismo territoriale ma insomma sui costi niente, poi sugli emendamenti si può naturalmente ragionare e anche sul comitato di presidenza, ci mancherebbe altro. C’è il Consigliere Anniciello e poi il Consigliere Lamura, prego.  Per me è lo stesso, Nicodemo… No, sul dibattito generale, allora non l’ho sentita che proposta era? Ambrosino sull’ordine dei lavori e poi dopo Moxedano.</w:t>
      </w:r>
    </w:p>
    <w:p>
      <w:pPr>
        <w:pStyle w:val="Normal"/>
        <w:spacing w:lineRule="auto" w:line="360"/>
        <w:jc w:val="both"/>
        <w:rPr/>
      </w:pPr>
      <w:r>
        <w:rPr/>
      </w:r>
    </w:p>
    <w:p>
      <w:pPr>
        <w:pStyle w:val="Heading1"/>
        <w:spacing w:lineRule="auto" w:line="360"/>
        <w:jc w:val="both"/>
        <w:rPr/>
      </w:pPr>
      <w:bookmarkStart w:id="18" w:name="__RefHeading___Toc263851127"/>
      <w:r>
        <w:rPr/>
        <w:t>CONSIGLIERE AMBROSINO</w:t>
      </w:r>
      <w:bookmarkEnd w:id="18"/>
      <w:r>
        <w:rPr/>
        <w:t xml:space="preserve"> </w:t>
      </w:r>
    </w:p>
    <w:p>
      <w:pPr>
        <w:pStyle w:val="Normal"/>
        <w:spacing w:lineRule="auto" w:line="360"/>
        <w:jc w:val="both"/>
        <w:rPr/>
      </w:pPr>
      <w:r>
        <w:rPr/>
        <w:t>Presidente io sull’ordine dei lavori vorrei fare una proposta, siccome durante l’Art. 37 ho richiamato l’attenzione sua del Sindaco e di tutto il Consiglio Comunale sulle previsioni e sugli articoli della finanziaria che prevedono pesanti tagli per le Municipalità e per il Consiglio Comunale anche per il Consiglio Comunale di Napoli. Siccome signor Presidente questo è un tema attinente all’organizzazione degli organismi comunali e municipali e quindi questo provvedimento potrebbe essere inserito in un ragionamento complessivo che il Consiglio Comunale potrebbe fare, è come mi pare aver capito, signor Sindaco e signor Presidente, il Consiglio Comunale deve fare… Presidente però se lei è al telefono e non mi ascolta, io parlo con lei… Mi pare che durante il mio intervento sulla questione del decentramento amministrativo vi era una sostanziale condivisione, ho letto anche con attenzione gli interventi del collega Nicodemo sull’argomento, del collega Di Marzio sulle questioni delle Municipalità, sugli Art. della finanziaria e siccome questo argomento fa parte di una riorganizzazione complessiva e se c’è l’accordo adesso oggi in Consiglio Comunale perché non si stabilì la mia proposta, è quella che la prossima settimana si tenga un Consiglio Comunale sull’argomento decentramento e quindi sulle proposte che lo stesso Consiglio Comunale o sulle indicazioni o sulla richiesta come volete che il Consiglio Comunale può fare al Parlamento visto che quella legge finanziaria in discussione… La mia proposta è quella di inserire questa delibera e questa proposta del Consiglio Comunale che terremo da qui a qualche giorno sicuramente in modo che la stessa delibera ha la possibilità di essere discussa e di essere, come pur chiedeva il collega Funaro, di essere discussa in questi giorni nella Commissione competente. Questo mi sembrerebbe un giusto prosieguo di questi ragionamenti.</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Va bene, lei ha fatto la proposta di discutere… Io chiedo anche al Presidente Moretto per favore se mi può sostituire perché non posso svolgere due funzioni, quindi mi dispiace, chiedo o al Presidente Lupo… No, perché debbo moderare e allo stesso tempo esprimere anche un’opinione sul merito, ad esempio credo che siano due cose completamente diverse il decentramento amministrativo e il forum dei giovani, proprio due cose diverse, naturalmente è una proposta che lei fa e ci vuole un Presidente che disciplini i lavori. Quindi appena il Presidente Moretto o il Presidente Lupo… Prego Presidente Moxedano sulla proposta.</w:t>
      </w:r>
    </w:p>
    <w:p>
      <w:pPr>
        <w:pStyle w:val="Normal"/>
        <w:spacing w:lineRule="auto" w:line="360"/>
        <w:jc w:val="both"/>
        <w:rPr/>
      </w:pPr>
      <w:r>
        <w:rPr/>
      </w:r>
    </w:p>
    <w:p>
      <w:pPr>
        <w:pStyle w:val="Heading1"/>
        <w:spacing w:lineRule="auto" w:line="360"/>
        <w:jc w:val="both"/>
        <w:rPr/>
      </w:pPr>
      <w:bookmarkStart w:id="19" w:name="__RefHeading___Toc263851129"/>
      <w:r>
        <w:rPr/>
        <w:t>CONSIGLIERE MOXEDANO</w:t>
      </w:r>
      <w:bookmarkEnd w:id="19"/>
      <w:r>
        <w:rPr/>
        <w:t xml:space="preserve"> </w:t>
      </w:r>
    </w:p>
    <w:p>
      <w:pPr>
        <w:pStyle w:val="Normal"/>
        <w:spacing w:lineRule="auto" w:line="360"/>
        <w:jc w:val="both"/>
        <w:rPr/>
      </w:pPr>
      <w:r>
        <w:rPr/>
        <w:t>Sulla proposta del Consigliere Funaro, io credo che è giusto separare le due questioni, il forum dei giovani non rientra nella discussione sul decentramento, sono due cose distinte e separate, anzi io credo che già l’Amministrazione Comunale poteva predisporre, come hanno fatto in altre città, atti dove poteva costituire il forum dei giovani nella città di Napoli. Invece si è provveduto ad una iniziativa consiliare proposta dal Consiglio di Presidenza, dai tre Presidenti, dal Presidente e dai due Vice Presidenti del Consiglio Comunale. Questa delibera è stata presentata più di un anno fa in una Conferenza stampa alla presenza del Sindaco, dove si è data ampia pubblicità, si è affisso un manifesto condivido quando lo ricordava il Presidente Impegno, si è tenuto trenta giorni sul sito del Comune di Napoli aspettando e invitando le associazioni ad eventuali osservazioni, però dobbiamo dire che osservazioni non ne sono arrivate però è giusto che poi il Consiglio entra in merito a questo atto deliberativo. Io ritengo che il Consiglio marca un forte ritardo, il fatto che una delibera presentata il 10/2/2009 sta ancora agli atti del Consiglio dimostra la scarsa produttività di questo Consiglio Comunale. Però noi non possiamo non tener presente che l’atto deliberativo e non nella premessa che io condivido tutta, ma nell’articolazione dell’atto deliberativo e mi riferisco al Regolamento, ai vari articoli che prevede la Costituzione del forum, ci sono alcuni elementi da approfondire. Io credo che non stiamo in condizione per poterlo approfondire in Consiglio Comunale, non stiamo in condizione pure perché manca un Presidente della Commissione, il Presidente della Commissione Statuto e Regolamento, c’era l’assenza dei due Vice Presidenti, dei due proponenti si è aggiunto il Presidente Moretto, però io credo che, visto pure che in fretta e furia stamattina alcuni Consiglieri giustamente stanno producendo alcuni emendamenti nel rivedere l’articolazione di questo Regolamento, visto che è stata incardinata la delibera con l’intervento del Presidente Impegno possiamo assumere l’impegno come Consiglio di rimetterla al primo punto al prossimo Consiglio Comunale, fra cinque giorni, fra una settimana, io sono disponibile a convocare rapidamente una Commissione con all’ordine del giorno la delibera e gli emendamenti presentati se ci sono emendamenti presentati oppure produrre nella Commissione eventuali emendamenti e fare una valutazione più compiuta delle cose che diceva il Consigliere Funaro che non sono cose da sottovalutare ma non vanno inserite dentro al ragionamento complessivo, però va data un’attenzione maggiore alla luce di quello che sta succedendo anche in riferimento al decreto anticrisi che colpisce fortemente i Comuni e le autonomie locali e nelle articolazioni di questo Regolamento c’è una parte che l’Amministrazione doveva impegnarsi o deve impegnarsi nel farlo funzionare. Perché ripeto non è la consulta che noi abbiamo istituito dei diversamente abili, non è un forum che istituiamo con nomine fatte da associazioni o altri, ma è un’elezione che si terrà nelle dieci Municipalità eleggendo tre giovani in ogni Municipalità che compongono il Consiglio di trenta giovani e che compongono il forum dei giovani con le varie articolazioni come è previsto dal Regolamento. Io credo che è necessario visto che la Commissione non si è mai riunita su questa delibera perché non ci sono state osservazioni, non c’era ancora messa all’ordine del giorno e nella Conferenza dei Presidenti non c’è stata mai la richiesta di inserirla all’ordine del giorno, visto che è passato più di un anno è necessaria una riflessione e io sono disponibile ad impegnarmi entro cinque giorni a licenziare l’atto con una riflessione e una discussione con i Consiglieri e in particolar modo con i Consiglieri che sono intenzionati a presentare l’emendamento o che hanno già presentato gli emendamenti. Grazi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Questo era sull’ordine dei lavori se non sbaglio, quello di rinviare in Commissione. Ha chiesto di parlare l’Onorevole Sindaco e poi dopo… </w:t>
      </w:r>
    </w:p>
    <w:p>
      <w:pPr>
        <w:pStyle w:val="Normal"/>
        <w:spacing w:lineRule="auto" w:line="360"/>
        <w:jc w:val="both"/>
        <w:rPr/>
      </w:pPr>
      <w:r>
        <w:rPr/>
      </w:r>
    </w:p>
    <w:p>
      <w:pPr>
        <w:pStyle w:val="Heading1"/>
        <w:spacing w:lineRule="auto" w:line="360"/>
        <w:jc w:val="both"/>
        <w:rPr/>
      </w:pPr>
      <w:bookmarkStart w:id="20" w:name="__RefHeading___Toc263851131"/>
      <w:r>
        <w:rPr/>
        <w:t>SINDACO ROSA RUSSO IERVOLINO</w:t>
      </w:r>
      <w:bookmarkEnd w:id="20"/>
      <w:r>
        <w:rPr/>
        <w:t xml:space="preserve">  </w:t>
      </w:r>
    </w:p>
    <w:p>
      <w:pPr>
        <w:pStyle w:val="Normal"/>
        <w:spacing w:lineRule="auto" w:line="360"/>
        <w:jc w:val="both"/>
        <w:rPr/>
      </w:pPr>
      <w:r>
        <w:rPr/>
        <w:t xml:space="preserve">Io credo, senza nessuna enfasi, che noi abbiamo davanti a noi un atto di estrema importanza e su questo non c’è dubbio perché appunto è tutto il Consiglio Comunale attraverso il Presidente e due Vice Presidenti a prendere l’iniziativa e non c’è dubbio su due cose: prima cosa che c’è un distacco obiettivo dei giovani dalle istituzioni, seconda cosa sulla quale io non ho assolutamente dubbio è che appunto per riavvicinare i giovani alle istituzioni l’unica ricetta si chiama partecipazione perché quanto più noi parliamo in teoria e quanto meno ci teniamo aperti, scusate ma io con l’aria condizionata perdo la voce subito non so che farci, ci teniamo aperti ad una logica che è territorialmente legata, cioè legata ai problemi concreti e che chiama i cittadini ad una cittadinanza attiva tanto più si avvicinano alle istituzioni. Credo anche e non per niente voi vedete che nel corso della storia della nostra democrazia appunto l’elettorato attivo è stato spostato da ventuno a diciotto anni, che sia importante che si chiamino ad interessarsi dei problemi della Comunità i giovani veri non i giovani, non dico come me che sarebbe assurdo, ma i giovani cinquantenni, no? Tante volte in Politica si dice quello è un politico giovane, va a vedere ha cinquanta anni! E allora io ritengo importantissimi due fatti che prima il Presidente Impegno appunto sottolineava, cioè che il provvedimento è rivolto ai ragazzi dai sedici ai diciannove anni anche perché parliamoci chiari, ai ventinove anni, ma a me interessavamo soprattutto i sedici per quello stavo attenta a quello, ognuno di noi che è padre, madre o magari anche nonna come me si accorge che la maturità di un ragazzo di sedici anni adesso è certamente superiore a quella che avevo io a ventuno anni quando ho votato. E la seconda cosa che mi sembra estremamente importante è che questo forum sia un forum elettivo; detto questo vorrei fare altre due considerazioni: la prima considerazione la faccio con estrema umiltà, questo provvedimento non c’entra assolutamente niente con il decentramento amministrativo, proprio assolutamente niente, perché è logico che la filosofia che c’è sotto è sempre la partecipazione, ma allora siccome la filosofia che c’è sotto è della partecipazione, è quella che ha portato anche ad estendere per esempio il voto a noi donne che una volta non ce l’avevamo, dovremmo dire che dobbiamo votare questo insieme alla riforma delle istituzioni parlamentari. Perché non c’entra niente? Perché il decentramento amministrativo decentra della gestione effettiva, cioè la Municipalità è l’ente territoriale del Comune, gestisce nelle materie delegate al posto del Comune, loro qui non possono gestire assolutamente niente! Fanno un altro mestiere, vivacizzano il territorio, interessano i ragazzi ad occuparsi della Comunità e quanto prima diceva il Presidente che loro sono utili a noi e non noi a loro, diceva una cosa giusta perché vivendo nella comunità possono conoscere e sentire i problemi, aiutarsi a fare una scala di priorità perché quanto più strette sono le risorse più importante è la scala di priorità, cioè sono un organismo di sensibilizzazione e di conoscenza di proposta di movimentazione, ma non gestiscono l’Amministrazione Comunale. La Municipalità da alle DIA i permessi a costruire, voi non potete dare i permessi a costruire! E allora perché non andiamo avanti? Dice Moxedano che è uno dei proponenti che l’ha sostenuta, che ha firmato il manifesto, quindi che è senza dubbio appassionato, ma ci sono gli emendamenti? Certo che ci sono gli emendamenti! Io li ho guardati, a parte il fatto che la maggioranza degli emendamenti a me sembra accoglibile fra l’altro, devo dire non mi entusiasma la lista chiusa perché in un momento nel quale già parliamoci chiaro, noi abbiamo una lista chiusa, chiusa di fatto per la Camera e per il Senato non mi sembra una grande scelta la lista chiusa anche per i giovani ma estraendo da questo sono accoglibili, e poi amici miei guardiamoci in faccia, quando noi approviamo il Bilancio ci troviamo di fronte ad un fascio così di emendamenti eppure con la buona volontà e la collaborazione reciproca riusciamo a portarla a termine. E allora perché non provare a portare a termine anche oggi questo provvedimento? Non per fare un piacere a loro ma per fare qualcosa di utile a noi e alla città, quindi io pregherei il Presidente a invitare i colleghi ad andare avanti.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Grazie Onorevole Sindaco e do la parola al Consigliere Anniciello, prego, poi Nicodemo, poi Fucito. No, no, chiedo scusa a tutti quelli che ho già citato, c’era il Consigliere Lamura, ma sull’argomento? Sull’atto deliberativo giusto Presidente? </w:t>
      </w:r>
    </w:p>
    <w:p>
      <w:pPr>
        <w:pStyle w:val="Normal"/>
        <w:spacing w:lineRule="auto" w:line="360"/>
        <w:jc w:val="both"/>
        <w:rPr/>
      </w:pPr>
      <w:r>
        <w:rPr/>
      </w:r>
    </w:p>
    <w:p>
      <w:pPr>
        <w:pStyle w:val="Heading1"/>
        <w:spacing w:lineRule="auto" w:line="360"/>
        <w:jc w:val="both"/>
        <w:rPr/>
      </w:pPr>
      <w:bookmarkStart w:id="21" w:name="__RefHeading___Toc263851133"/>
      <w:r>
        <w:rPr/>
        <w:t>CONSIGLIERE LAMURA</w:t>
      </w:r>
      <w:bookmarkEnd w:id="21"/>
      <w:r>
        <w:rPr/>
        <w:t xml:space="preserve"> </w:t>
      </w:r>
    </w:p>
    <w:p>
      <w:pPr>
        <w:pStyle w:val="Normal"/>
        <w:spacing w:lineRule="auto" w:line="360"/>
        <w:jc w:val="both"/>
        <w:rPr/>
      </w:pPr>
      <w:r>
        <w:rPr/>
        <w:t xml:space="preserve">Su quello che vuole! </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No, me lo deve chiedere lei! </w:t>
      </w:r>
    </w:p>
    <w:p>
      <w:pPr>
        <w:pStyle w:val="Normal"/>
        <w:spacing w:lineRule="auto" w:line="360"/>
        <w:jc w:val="both"/>
        <w:rPr/>
      </w:pPr>
      <w:r>
        <w:rPr/>
      </w:r>
    </w:p>
    <w:p>
      <w:pPr>
        <w:pStyle w:val="Heading1"/>
        <w:spacing w:lineRule="auto" w:line="360"/>
        <w:jc w:val="both"/>
        <w:rPr/>
      </w:pPr>
      <w:r>
        <w:rPr/>
        <w:t xml:space="preserve">CONSIGLIERE LAMURA </w:t>
      </w:r>
    </w:p>
    <w:p>
      <w:pPr>
        <w:pStyle w:val="Normal"/>
        <w:spacing w:lineRule="auto" w:line="360"/>
        <w:jc w:val="both"/>
        <w:rPr/>
      </w:pPr>
      <w:r>
        <w:rPr/>
        <w:t>Lei cosa vuole? Sull’atto deliberativo? E io parlo sull’atto deliberativo.</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Io vorrei l’atto deliberativo, prego sull’atto deliberativo.</w:t>
      </w:r>
    </w:p>
    <w:p>
      <w:pPr>
        <w:pStyle w:val="Normal"/>
        <w:spacing w:lineRule="auto" w:line="360"/>
        <w:jc w:val="both"/>
        <w:rPr/>
      </w:pPr>
      <w:r>
        <w:rPr/>
      </w:r>
    </w:p>
    <w:p>
      <w:pPr>
        <w:pStyle w:val="Heading1"/>
        <w:spacing w:lineRule="auto" w:line="360"/>
        <w:jc w:val="both"/>
        <w:rPr/>
      </w:pPr>
      <w:r>
        <w:rPr/>
        <w:t xml:space="preserve">CONSIGLIERE LAMURA </w:t>
      </w:r>
    </w:p>
    <w:p>
      <w:pPr>
        <w:pStyle w:val="Normal"/>
        <w:spacing w:lineRule="auto" w:line="360"/>
        <w:jc w:val="both"/>
        <w:rPr/>
      </w:pPr>
      <w:r>
        <w:rPr/>
        <w:t>Allora signor Sindaco con la stessa passione con la quale è intervenuta lei un attimo fa… a me non fa male l’aria condizionata! Dicevo signor Sindaco la stessa sua passione le dico che anche io sono convinto che questo è un provvedimento importante, se non altro per dare un’opportunità ulteriore ai giovani di poter partecipare alla vita pubblica, alla vita della nostra Amministrazione, apprezzo il lavoro fatto dai Presidenti e dai due Vice Presidenti ed è proprio con rammarico signor Sindaco che però devo analizzare, devo valutare che questa proposta di delibera che stiamo discutendo e quelle soprattutto che seguiranno questo dibattito su questa delibera viene fatto in un’aula molto ridotta con la presenza soprattutto della maggioranza veramente esigua. E allora io devo dirle signor Presidente e signor Sindaco che mentre la questione che poneva il collega Ambrosino delle Municipalità, le vicende legate al provvedimento governativo che tagliano queste risorse per l’attività dei Consiglieri di quartiere o di Municipalità come dir si voglia, mentre in città rimane forte il problema del lavoro, problemi quelli irrisolti intendo e l’Assessore Raffa sa a cosa voglio riferirmi, quei lavoratori per esempio della birra Peroni, quel residuo di operai della birra Peroni a cui è stata legata anche la cassa integrazione e che l’azienda che ha rilevato titolare di quel patto urbanistico che dovrebbe consentire la riqualificazione dello stabilimento della birra Peroni rimangono ancora per strada e senza risposte, mentre i lavoratori della legge 452/87 le cooperative del Comune aspettano da opposizione e da maggioranza delle risposte al loro problema di lavoro perché di qui a qualche mese ci ritroveremmo di fronte al problema della sospensione dei finanziamenti, ebbene noi assistiamo con queste difficoltà e non ultima signor Sindaco la mancata risposta dell’Amministrazione e sulla questione che abbiamo appena concluso di discutere in quest’aula e cioè quella del concorso a cui non c’è stata una risposta definitiva su quello che sarà l’atteggiamento futuro dell’Amministrazione, noi ci troviamo a discutere di questa delibera con una maggioranza assente, con una serie di proposte che vanno nella direzione del rinvio ulteriore ed ennesimo nelle Commissioni, il tutto in uno scenario veramente desolante. E allora tenendo conto che altri adempimenti fra cui quello della… La campana suona… Compreso quello di verificare con l’Anci la possibilità che sia risolto il problema dei Consigli di Municipalità di questa città con interventi a livello Regionale o a livello nazionale noi stiamo qui a discutere in questo scenario molto, molto squallido, allora io le chiedo, obtorto collo, la verifica del numero legale per l’assunzione di responsabilità della maggioranza politica che la sostiene di essere in aula e sostenere gli atti deliberativi di questa maggioranza.</w:t>
      </w:r>
    </w:p>
    <w:p>
      <w:pPr>
        <w:pStyle w:val="Heading1"/>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Prego procediamo.</w:t>
      </w:r>
    </w:p>
    <w:p>
      <w:pPr>
        <w:pStyle w:val="Normal"/>
        <w:spacing w:lineRule="auto" w:line="360"/>
        <w:jc w:val="both"/>
        <w:rPr/>
      </w:pPr>
      <w:r>
        <w:rPr/>
      </w:r>
    </w:p>
    <w:p>
      <w:pPr>
        <w:pStyle w:val="Normal"/>
        <w:spacing w:lineRule="auto" w:line="360"/>
        <w:jc w:val="both"/>
        <w:rPr/>
      </w:pPr>
      <w:r>
        <w:rPr/>
        <w:t xml:space="preserve">La Dott.ssa Giovine procede all’appello per la verifica del numero legale. </w:t>
      </w:r>
    </w:p>
    <w:p>
      <w:pPr>
        <w:pStyle w:val="Normal"/>
        <w:spacing w:lineRule="auto" w:line="360"/>
        <w:jc w:val="both"/>
        <w:rPr/>
      </w:pPr>
      <w:r>
        <w:rPr/>
        <w:t xml:space="preserve">   </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ndac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lv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mbros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nniciell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enincas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orriello Antoni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orriello Cir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ccaval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b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otenu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entanni: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igli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ilenti: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Mas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Sim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sposit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i Marzi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ellic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iola: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ucit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unar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alier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ordan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uerrier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Impegn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mur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nzott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p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gliacci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isci: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ret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xedan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icodem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ladin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omb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ris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uss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Gaetano: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Pasqual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tor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al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jc w:val="both"/>
        <w:rPr>
          <w:color w:val="000000"/>
          <w:szCs w:val="28"/>
        </w:rPr>
      </w:pPr>
      <w:r>
        <w:rPr>
          <w:color w:val="000000"/>
          <w:szCs w:val="28"/>
        </w:rPr>
        <w:t>Simeone: presente</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 xml:space="preserve">Varriale Salvatore: assente </w:t>
      </w:r>
    </w:p>
    <w:p>
      <w:pPr>
        <w:pStyle w:val="Normal"/>
        <w:widowControl w:val="false"/>
        <w:autoSpaceDE w:val="false"/>
        <w:spacing w:lineRule="auto" w:line="360"/>
        <w:jc w:val="both"/>
        <w:rPr>
          <w:color w:val="000000"/>
          <w:szCs w:val="28"/>
        </w:rPr>
      </w:pPr>
      <w:r>
        <w:rPr>
          <w:color w:val="000000"/>
          <w:szCs w:val="28"/>
        </w:rPr>
        <w:t>Venanzoni: presente</w:t>
      </w:r>
    </w:p>
    <w:p>
      <w:pPr>
        <w:pStyle w:val="Normal"/>
        <w:widowControl w:val="false"/>
        <w:autoSpaceDE w:val="false"/>
        <w:spacing w:lineRule="auto" w:line="360"/>
        <w:jc w:val="both"/>
        <w:rPr>
          <w:color w:val="000000"/>
          <w:szCs w:val="28"/>
        </w:rPr>
      </w:pPr>
      <w:r>
        <w:rPr>
          <w:color w:val="000000"/>
          <w:szCs w:val="28"/>
        </w:rPr>
        <w:t>Verde: assente</w:t>
      </w:r>
    </w:p>
    <w:p>
      <w:pPr>
        <w:pStyle w:val="Normal"/>
        <w:widowControl w:val="false"/>
        <w:autoSpaceDE w:val="false"/>
        <w:spacing w:lineRule="auto" w:line="360"/>
        <w:jc w:val="both"/>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presente</w:t>
      </w:r>
    </w:p>
    <w:p>
      <w:pPr>
        <w:pStyle w:val="Heading1"/>
        <w:spacing w:lineRule="auto" w:line="360"/>
        <w:jc w:val="both"/>
        <w:rPr>
          <w:b w:val="false"/>
          <w:b w:val="false"/>
          <w:color w:val="000000"/>
          <w:szCs w:val="28"/>
        </w:rPr>
      </w:pPr>
      <w:r>
        <w:rPr>
          <w:b w:val="false"/>
          <w:color w:val="000000"/>
          <w:szCs w:val="28"/>
        </w:rPr>
      </w:r>
    </w:p>
    <w:p>
      <w:pPr>
        <w:pStyle w:val="Heading1"/>
        <w:spacing w:lineRule="auto" w:line="360"/>
        <w:jc w:val="both"/>
        <w:rPr>
          <w:b w:val="false"/>
          <w:b w:val="false"/>
        </w:rPr>
      </w:pPr>
      <w:r>
        <w:rPr>
          <w:b w:val="false"/>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Richiamiamo gli assenti preg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color w:val="000000"/>
          <w:szCs w:val="28"/>
        </w:rPr>
      </w:pPr>
      <w:r>
        <w:rPr>
          <w:color w:val="000000"/>
          <w:szCs w:val="28"/>
        </w:rPr>
        <w:t>La Dott.ssa Giovine richiama gli assenti</w:t>
      </w:r>
    </w:p>
    <w:p>
      <w:pPr>
        <w:pStyle w:val="Normal"/>
        <w:tabs>
          <w:tab w:val="clear" w:pos="708"/>
          <w:tab w:val="left" w:pos="426" w:leader="none"/>
        </w:tabs>
        <w:spacing w:lineRule="auto" w:line="360"/>
        <w:jc w:val="both"/>
        <w:rPr>
          <w:color w:val="000000"/>
          <w:szCs w:val="28"/>
        </w:rPr>
      </w:pPr>
      <w:r>
        <w:rPr>
          <w:color w:val="000000"/>
          <w:szCs w:val="28"/>
        </w:rPr>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lv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mbros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enincas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ccaval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b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otenuto: presente</w:t>
      </w:r>
    </w:p>
    <w:p>
      <w:pPr>
        <w:pStyle w:val="Normal"/>
        <w:tabs>
          <w:tab w:val="clear" w:pos="708"/>
          <w:tab w:val="left" w:pos="426" w:leader="none"/>
        </w:tabs>
        <w:spacing w:lineRule="auto" w:line="360"/>
        <w:jc w:val="both"/>
        <w:rPr>
          <w:color w:val="000000"/>
          <w:szCs w:val="28"/>
        </w:rPr>
      </w:pPr>
      <w:r>
        <w:rPr>
          <w:bCs/>
          <w:sz w:val="23"/>
          <w:szCs w:val="23"/>
        </w:rPr>
        <w:t>Cigli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Mas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Sim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uerrier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mur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nzott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ret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omb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risi: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Pasquale: 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tor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al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 xml:space="preserve">Varriale Salvatore: assente </w:t>
      </w:r>
    </w:p>
    <w:p>
      <w:pPr>
        <w:pStyle w:val="Normal"/>
        <w:widowControl w:val="false"/>
        <w:autoSpaceDE w:val="false"/>
        <w:spacing w:lineRule="auto" w:line="360"/>
        <w:jc w:val="both"/>
        <w:rPr>
          <w:color w:val="000000"/>
          <w:szCs w:val="28"/>
        </w:rPr>
      </w:pPr>
      <w:r>
        <w:rPr>
          <w:color w:val="000000"/>
          <w:szCs w:val="28"/>
        </w:rPr>
        <w:t>Verde: assente</w:t>
      </w:r>
    </w:p>
    <w:p>
      <w:pPr>
        <w:pStyle w:val="Normal"/>
        <w:widowControl w:val="false"/>
        <w:autoSpaceDE w:val="false"/>
        <w:spacing w:lineRule="auto" w:line="360"/>
        <w:jc w:val="both"/>
        <w:rPr>
          <w:color w:val="000000"/>
          <w:szCs w:val="28"/>
        </w:rPr>
      </w:pPr>
      <w:r>
        <w:rPr>
          <w:color w:val="000000"/>
          <w:szCs w:val="28"/>
        </w:rPr>
        <w:t>Vitobello: assente</w:t>
      </w:r>
    </w:p>
    <w:p>
      <w:pPr>
        <w:pStyle w:val="Normal"/>
        <w:widowControl w:val="false"/>
        <w:autoSpaceDE w:val="false"/>
        <w:spacing w:lineRule="auto" w:line="360"/>
        <w:jc w:val="both"/>
        <w:rPr>
          <w:color w:val="000000"/>
          <w:szCs w:val="28"/>
        </w:rPr>
      </w:pPr>
      <w:r>
        <w:rPr>
          <w:color w:val="000000"/>
          <w:szCs w:val="28"/>
        </w:rPr>
      </w:r>
    </w:p>
    <w:p>
      <w:pPr>
        <w:pStyle w:val="Heading1"/>
        <w:spacing w:lineRule="auto" w:line="360"/>
        <w:jc w:val="both"/>
        <w:rPr/>
      </w:pPr>
      <w:r>
        <w:rPr/>
        <w:t xml:space="preserve">PRESIDENTE IMPEGNO </w:t>
      </w:r>
    </w:p>
    <w:p>
      <w:pPr>
        <w:pStyle w:val="Normal"/>
        <w:widowControl w:val="false"/>
        <w:autoSpaceDE w:val="false"/>
        <w:spacing w:lineRule="auto" w:line="360"/>
        <w:jc w:val="both"/>
        <w:rPr>
          <w:color w:val="000000"/>
          <w:szCs w:val="28"/>
        </w:rPr>
      </w:pPr>
      <w:r>
        <w:rPr>
          <w:color w:val="000000"/>
          <w:szCs w:val="28"/>
        </w:rPr>
        <w:t xml:space="preserve">Presenti 29 Consiglieri su 61, la seduta è sciolta. </w:t>
      </w:r>
    </w:p>
    <w:p>
      <w:pPr>
        <w:pStyle w:val="Normal"/>
        <w:tabs>
          <w:tab w:val="clear" w:pos="708"/>
          <w:tab w:val="left" w:pos="426" w:leader="none"/>
        </w:tabs>
        <w:rPr>
          <w:color w:val="000000"/>
          <w:szCs w:val="28"/>
        </w:rPr>
      </w:pPr>
      <w:r>
        <w:rPr>
          <w:color w:val="000000"/>
          <w:szCs w:val="28"/>
        </w:rPr>
      </w:r>
    </w:p>
    <w:p>
      <w:pPr>
        <w:pStyle w:val="Normal"/>
        <w:tabs>
          <w:tab w:val="clear" w:pos="708"/>
          <w:tab w:val="left" w:pos="426" w:leader="none"/>
        </w:tabs>
        <w:rPr>
          <w:b/>
          <w:b/>
          <w:color w:val="000000"/>
          <w:szCs w:val="28"/>
          <w:lang w:eastAsia="it-IT"/>
        </w:rPr>
      </w:pPr>
      <w:r>
        <w:rPr>
          <w:b/>
          <w:color w:val="000000"/>
          <w:szCs w:val="28"/>
          <w:lang w:eastAsia="it-IT"/>
        </w:rPr>
      </w:r>
    </w:p>
    <w:p>
      <w:pPr>
        <w:pStyle w:val="Normal"/>
        <w:tabs>
          <w:tab w:val="clear" w:pos="708"/>
          <w:tab w:val="left" w:pos="426" w:leader="none"/>
        </w:tabs>
        <w:rPr>
          <w:b/>
          <w:b/>
          <w:lang w:eastAsia="it-IT"/>
        </w:rPr>
      </w:pPr>
      <w:r>
        <w:rPr>
          <w:b/>
          <w:lang w:eastAsia="it-IT"/>
        </w:rPr>
      </w:r>
    </w:p>
    <w:p>
      <w:pPr>
        <w:pStyle w:val="Normal"/>
        <w:tabs>
          <w:tab w:val="clear" w:pos="708"/>
          <w:tab w:val="left" w:pos="426" w:leader="none"/>
        </w:tabs>
        <w:rPr>
          <w:b/>
          <w:b/>
          <w:lang w:eastAsia="it-IT"/>
        </w:rPr>
      </w:pPr>
      <w:r>
        <w:rPr>
          <w:b/>
          <w:lang w:eastAsia="it-IT"/>
        </w:rPr>
      </w:r>
    </w:p>
    <w:p>
      <w:pPr>
        <w:pStyle w:val="Normal"/>
        <w:tabs>
          <w:tab w:val="clear" w:pos="708"/>
          <w:tab w:val="left" w:pos="426" w:leader="none"/>
        </w:tabs>
        <w:rPr>
          <w:b/>
          <w:b/>
          <w:lang w:eastAsia="it-IT"/>
        </w:rPr>
      </w:pPr>
      <w:r>
        <w:rPr>
          <w:b/>
          <w:lang w:eastAsia="it-IT"/>
        </w:rPr>
      </w:r>
    </w:p>
    <w:p>
      <w:pPr>
        <w:pStyle w:val="Normal"/>
        <w:tabs>
          <w:tab w:val="clear" w:pos="708"/>
          <w:tab w:val="left" w:pos="426" w:leader="none"/>
        </w:tabs>
        <w:rPr>
          <w:b/>
          <w:b/>
          <w:lang w:eastAsia="it-IT"/>
        </w:rPr>
      </w:pPr>
      <w:r>
        <w:rPr>
          <w:b/>
          <w:lang w:eastAsia="it-IT"/>
        </w:rPr>
      </w:r>
    </w:p>
    <w:p>
      <w:pPr>
        <w:pStyle w:val="Normal"/>
        <w:rPr>
          <w:b/>
          <w:b/>
          <w:lang w:eastAsia="it-IT"/>
        </w:rPr>
      </w:pPr>
      <w:r>
        <w:rPr>
          <w:b/>
          <w:lang w:eastAsia="it-IT"/>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sommario"/>
        <w:jc w:val="center"/>
        <w:rPr/>
      </w:pPr>
      <w:r>
        <w:rPr/>
        <w:t>INDICE DEGLI INTERVENTI</w:t>
      </w:r>
    </w:p>
    <w:sdt>
      <w:sdtPr>
        <w:docPartObj>
          <w:docPartGallery w:val="Table of Contents"/>
          <w:docPartUnique w:val="true"/>
        </w:docPartObj>
      </w:sdtPr>
      <w:sdtContent>
        <w:p>
          <w:pPr>
            <w:pStyle w:val="Contents1"/>
            <w:tabs>
              <w:tab w:val="clear" w:pos="708"/>
              <w:tab w:val="right" w:pos="7758" w:leader="dot"/>
            </w:tabs>
            <w:spacing w:lineRule="auto" w:line="480"/>
            <w:rPr>
              <w:rFonts w:ascii="Calibri" w:hAnsi="Calibri" w:cs="Calibri"/>
              <w:i/>
              <w:i/>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263851087">
            <w:r>
              <w:rPr>
                <w:rStyle w:val="IndexLink"/>
                <w:i/>
                <w:lang w:val="en-US" w:eastAsia="en-US"/>
              </w:rPr>
              <w:t>Presidente Moretto</w:t>
              <w:tab/>
              <w:t>4</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088">
            <w:r>
              <w:rPr>
                <w:rStyle w:val="IndexLink"/>
                <w:i/>
                <w:lang w:val="en-US" w:eastAsia="en-US"/>
              </w:rPr>
              <w:t>Presidente Impegno</w:t>
              <w:tab/>
              <w:t>5</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089">
            <w:r>
              <w:rPr>
                <w:rStyle w:val="IndexLink"/>
                <w:i/>
                <w:lang w:val="en-US" w:eastAsia="en-US"/>
              </w:rPr>
              <w:t>Consigliere Fucito</w:t>
              <w:tab/>
              <w:t>5</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095">
            <w:r>
              <w:rPr>
                <w:rStyle w:val="IndexLink"/>
                <w:i/>
                <w:lang w:val="en-US" w:eastAsia="en-US"/>
              </w:rPr>
              <w:t>Consigliere Ambrosino</w:t>
              <w:tab/>
              <w:t>8</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097">
            <w:r>
              <w:rPr>
                <w:rStyle w:val="IndexLink"/>
                <w:i/>
                <w:lang w:val="en-US" w:eastAsia="en-US"/>
              </w:rPr>
              <w:t>Consigliere Signoriello</w:t>
              <w:tab/>
              <w:t>11</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099">
            <w:r>
              <w:rPr>
                <w:rStyle w:val="IndexLink"/>
                <w:i/>
                <w:lang w:val="en-US" w:eastAsia="en-US"/>
              </w:rPr>
              <w:t>Consigliere Nonno</w:t>
              <w:tab/>
              <w:t>13</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01">
            <w:r>
              <w:rPr>
                <w:rStyle w:val="IndexLink"/>
                <w:i/>
                <w:lang w:val="en-US" w:eastAsia="en-US"/>
              </w:rPr>
              <w:t>Consigliere Mansueto</w:t>
              <w:tab/>
              <w:t>14</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03">
            <w:r>
              <w:rPr>
                <w:rStyle w:val="IndexLink"/>
                <w:i/>
                <w:lang w:val="en-US" w:eastAsia="en-US"/>
              </w:rPr>
              <w:t>Consigliere Moretto</w:t>
              <w:tab/>
              <w:t>15</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05">
            <w:r>
              <w:rPr>
                <w:rStyle w:val="IndexLink"/>
                <w:i/>
                <w:lang w:val="en-US" w:eastAsia="en-US"/>
              </w:rPr>
              <w:t>Consigliere Lamura</w:t>
              <w:tab/>
              <w:t>18</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07">
            <w:r>
              <w:rPr>
                <w:rStyle w:val="IndexLink"/>
                <w:i/>
                <w:lang w:val="en-US" w:eastAsia="en-US"/>
              </w:rPr>
              <w:t>Consigliere Borriello A.</w:t>
              <w:tab/>
              <w:t>22</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09">
            <w:r>
              <w:rPr>
                <w:rStyle w:val="IndexLink"/>
                <w:i/>
                <w:lang w:val="en-US" w:eastAsia="en-US"/>
              </w:rPr>
              <w:t>Consigliere Minisci</w:t>
              <w:tab/>
              <w:t>25</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11">
            <w:r>
              <w:rPr>
                <w:rStyle w:val="IndexLink"/>
                <w:i/>
                <w:lang w:val="en-US" w:eastAsia="en-US"/>
              </w:rPr>
              <w:t>Consigliere Santoro</w:t>
              <w:tab/>
              <w:t>27</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13">
            <w:r>
              <w:rPr>
                <w:rStyle w:val="IndexLink"/>
                <w:i/>
                <w:lang w:val="en-US" w:eastAsia="en-US"/>
              </w:rPr>
              <w:t>Sindaco Rosa Russo Iervolino</w:t>
              <w:tab/>
              <w:t>32</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15">
            <w:r>
              <w:rPr>
                <w:rStyle w:val="IndexLink"/>
                <w:i/>
                <w:lang w:val="en-US" w:eastAsia="en-US"/>
              </w:rPr>
              <w:t>Consigliere Ambrosino</w:t>
              <w:tab/>
              <w:t>35</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17">
            <w:r>
              <w:rPr>
                <w:rStyle w:val="IndexLink"/>
                <w:i/>
                <w:lang w:val="en-US" w:eastAsia="en-US"/>
              </w:rPr>
              <w:t>Consigliere Mastranzo</w:t>
              <w:tab/>
              <w:t>37</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19">
            <w:r>
              <w:rPr>
                <w:rStyle w:val="IndexLink"/>
                <w:i/>
                <w:lang w:val="en-US" w:eastAsia="en-US"/>
              </w:rPr>
              <w:t>Sindaco Rosa Russo Iervolino</w:t>
              <w:tab/>
              <w:t>39</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23">
            <w:r>
              <w:rPr>
                <w:rStyle w:val="IndexLink"/>
                <w:i/>
                <w:lang w:val="en-US" w:eastAsia="en-US"/>
              </w:rPr>
              <w:t>Consigliere Galiero</w:t>
              <w:tab/>
              <w:t>40</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25">
            <w:r>
              <w:rPr>
                <w:rStyle w:val="IndexLink"/>
                <w:i/>
                <w:lang w:val="en-US" w:eastAsia="en-US"/>
              </w:rPr>
              <w:t>Consigliere Funaro</w:t>
              <w:tab/>
              <w:t>43</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27">
            <w:r>
              <w:rPr>
                <w:rStyle w:val="IndexLink"/>
                <w:i/>
                <w:lang w:val="en-US" w:eastAsia="en-US"/>
              </w:rPr>
              <w:t>Consigliere Ambrosino</w:t>
              <w:tab/>
              <w:t>45</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29">
            <w:r>
              <w:rPr>
                <w:rStyle w:val="IndexLink"/>
                <w:i/>
                <w:lang w:val="en-US" w:eastAsia="en-US"/>
              </w:rPr>
              <w:t>Consigliere Moxedano</w:t>
              <w:tab/>
              <w:t>46</w:t>
            </w:r>
          </w:hyperlink>
        </w:p>
        <w:p>
          <w:pPr>
            <w:pStyle w:val="Contents1"/>
            <w:tabs>
              <w:tab w:val="clear" w:pos="708"/>
              <w:tab w:val="right" w:pos="7758" w:leader="dot"/>
            </w:tabs>
            <w:spacing w:lineRule="auto" w:line="480"/>
            <w:rPr>
              <w:rFonts w:ascii="Calibri" w:hAnsi="Calibri" w:cs="Calibri"/>
              <w:i/>
              <w:i/>
              <w:sz w:val="22"/>
              <w:szCs w:val="22"/>
              <w:lang w:val="en-US" w:eastAsia="en-US"/>
            </w:rPr>
          </w:pPr>
          <w:hyperlink w:anchor="__RefHeading___Toc263851131">
            <w:r>
              <w:rPr>
                <w:rStyle w:val="IndexLink"/>
                <w:i/>
                <w:lang w:val="en-US" w:eastAsia="en-US"/>
              </w:rPr>
              <w:t>Sindaco Rosa Russo Iervolino</w:t>
              <w:tab/>
              <w:t>48</w:t>
            </w:r>
          </w:hyperlink>
        </w:p>
        <w:p>
          <w:pPr>
            <w:pStyle w:val="Contents1"/>
            <w:tabs>
              <w:tab w:val="clear" w:pos="708"/>
              <w:tab w:val="right" w:pos="7758" w:leader="dot"/>
            </w:tabs>
            <w:spacing w:lineRule="auto" w:line="480"/>
            <w:rPr>
              <w:i/>
              <w:i/>
              <w:lang w:val="en-US" w:eastAsia="en-US"/>
            </w:rPr>
          </w:pPr>
          <w:hyperlink w:anchor="__RefHeading___Toc263851133">
            <w:r>
              <w:rPr>
                <w:rStyle w:val="IndexLink"/>
                <w:i/>
                <w:lang w:val="en-US" w:eastAsia="en-US"/>
              </w:rPr>
              <w:t>Consigliere Lamura</w:t>
              <w:tab/>
              <w:t>50</w:t>
            </w:r>
          </w:hyperlink>
          <w:r>
            <w:rPr>
              <w:rStyle w:val="IndexLink"/>
              <w:i/>
              <w:lang w:val="en-US" w:eastAsia="en-US"/>
            </w:rPr>
            <w:fldChar w:fldCharType="end"/>
          </w:r>
        </w:p>
      </w:sdtContent>
    </w:sdt>
    <w:p>
      <w:pPr>
        <w:pStyle w:val="Contents1"/>
        <w:tabs>
          <w:tab w:val="clear" w:pos="708"/>
          <w:tab w:val="right" w:pos="7758" w:leader="dot"/>
        </w:tabs>
        <w:spacing w:lineRule="auto" w:line="480"/>
        <w:rPr>
          <w:i/>
          <w:i/>
          <w:lang w:val="en-US" w:eastAsia="en-US"/>
        </w:rPr>
      </w:pPr>
      <w:r>
        <w:rPr>
          <w:i/>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Cambria">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08.06.10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57</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nsiglio Comunale 08.06.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44:00Z</dcterms:created>
  <dc:creator>Francesco</dc:creator>
  <dc:description/>
  <cp:keywords/>
  <dc:language>en-US</dc:language>
  <cp:lastModifiedBy> </cp:lastModifiedBy>
  <cp:lastPrinted>2008-10-26T13:37:00Z</cp:lastPrinted>
  <dcterms:modified xsi:type="dcterms:W3CDTF">2010-06-09T10:52:00Z</dcterms:modified>
  <cp:revision>4</cp:revision>
  <dc:subject/>
  <dc:title>6 giugno 2003</dc:title>
</cp:coreProperties>
</file>